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u w:val="single"/>
        </w:rPr>
      </w:pPr>
      <w:r>
        <w:rPr>
          <w:u w:val="single"/>
        </w:rPr>
        <w:t>Содерж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\n \p " 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СХЕМАТИЧЕСКИЙ ПЛАН СТАНЦИИ</w:t>
          </w:r>
        </w:p>
        <w:p>
          <w:pPr>
            <w:pStyle w:val="Contents2"/>
            <w:tabs>
              <w:tab w:val="clear" w:pos="720"/>
              <w:tab w:val="right" w:pos="9337" w:leader="none"/>
            </w:tabs>
            <w:rPr>
              <w:lang w:val="en-US"/>
            </w:rPr>
          </w:pPr>
          <w:r>
            <w:rPr>
              <w:lang w:val="en-US"/>
            </w:rPr>
            <w:t>1.1. Эксплуатационная работа станции</w:t>
          </w:r>
        </w:p>
        <w:p>
          <w:pPr>
            <w:pStyle w:val="Contents2"/>
            <w:tabs>
              <w:tab w:val="clear" w:pos="720"/>
              <w:tab w:val="right" w:pos="9337" w:leader="none"/>
            </w:tabs>
            <w:rPr>
              <w:lang w:val="en-US"/>
            </w:rPr>
          </w:pPr>
          <w:r>
            <w:rPr>
              <w:lang w:val="en-US"/>
            </w:rPr>
            <w:t>1.2. Составление схематического плана станции</w:t>
          </w:r>
        </w:p>
        <w:p>
          <w:pPr>
            <w:pStyle w:val="Contents2"/>
            <w:tabs>
              <w:tab w:val="clear" w:pos="720"/>
              <w:tab w:val="right" w:pos="9337" w:leader="none"/>
            </w:tabs>
            <w:rPr>
              <w:lang w:val="en-US"/>
            </w:rPr>
          </w:pPr>
          <w:r>
            <w:rPr>
              <w:lang w:val="en-US"/>
            </w:rPr>
            <w:t>1.3. Осигнализование станции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ДВУХНИТОЧНЫЙ ПЛАН ИЗОЛЯЦИИ ПУТЕЙ</w:t>
          </w:r>
        </w:p>
        <w:p>
          <w:pPr>
            <w:pStyle w:val="Contents2"/>
            <w:tabs>
              <w:tab w:val="clear" w:pos="720"/>
              <w:tab w:val="right" w:pos="9337" w:leader="none"/>
            </w:tabs>
            <w:rPr>
              <w:lang w:val="en-US"/>
            </w:rPr>
          </w:pPr>
          <w:r>
            <w:rPr>
              <w:lang w:val="en-US"/>
            </w:rPr>
            <w:t>2.1. Особенности станционных рельсовых цепей,</w:t>
          </w:r>
        </w:p>
        <w:p>
          <w:pPr>
            <w:pStyle w:val="Contents2"/>
            <w:tabs>
              <w:tab w:val="clear" w:pos="720"/>
              <w:tab w:val="right" w:pos="9337" w:leader="none"/>
            </w:tabs>
            <w:rPr>
              <w:lang w:val="en-US"/>
            </w:rPr>
          </w:pPr>
          <w:r>
            <w:rPr>
              <w:lang w:val="en-US"/>
            </w:rPr>
            <w:t>применяемых при ЭЦ</w:t>
          </w:r>
        </w:p>
        <w:p>
          <w:pPr>
            <w:pStyle w:val="Contents2"/>
            <w:tabs>
              <w:tab w:val="clear" w:pos="720"/>
              <w:tab w:val="right" w:pos="9337" w:leader="none"/>
            </w:tabs>
            <w:rPr>
              <w:lang w:val="en-US"/>
            </w:rPr>
          </w:pPr>
          <w:r>
            <w:rPr>
              <w:lang w:val="en-US"/>
            </w:rPr>
            <w:t>2.2. Составление двухниточного плана станции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ОБЩАЯ СТРУКТУРА ПРОЕКТИРУЕМОЙ ЭЦ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1"/>
        <w:spacing w:lineRule="auto" w:line="360" w:before="100" w:after="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урсовой проект по дисциплине «Автоматика, телемеханика и связь на железнодорожном транспорте» состоит из разделов «Устройства автоматики и телемеханики» и «Устройства связи»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6"/>
        </w:rPr>
        <w:t>Проект выполнен для участковой станции, на которой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sz w:val="26"/>
        </w:rPr>
        <w:t>по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sz w:val="26"/>
        </w:rPr>
        <w:t>автоматике и телемеханике предусмотрено проектирование электрической централизации, а по устройствам связи</w:t>
      </w:r>
      <w:r>
        <w:rPr>
          <w:rFonts w:cs="Arial" w:ascii="Arial" w:hAnsi="Arial"/>
          <w:sz w:val="26"/>
          <w:lang w:val="en-US"/>
        </w:rPr>
        <w:t xml:space="preserve"> - </w:t>
      </w:r>
      <w:r>
        <w:rPr>
          <w:rFonts w:cs="Arial" w:ascii="Arial" w:hAnsi="Arial"/>
          <w:sz w:val="26"/>
        </w:rPr>
        <w:t>опе</w:t>
        <w:softHyphen/>
        <w:t>ративная связь внутристанционного командования работой станции и движением поездов.</w:t>
      </w:r>
    </w:p>
    <w:p>
      <w:pPr>
        <w:pStyle w:val="Normal1"/>
        <w:spacing w:lineRule="auto" w:line="360"/>
        <w:ind w:left="40" w:firstLine="6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нкретные данные и условия для выполнения проекта ука</w:t>
        <w:softHyphen/>
        <w:t>заны преподавателем в соответствии с приложенной схемой станции.</w:t>
      </w:r>
    </w:p>
    <w:p>
      <w:pPr>
        <w:pStyle w:val="Normal1"/>
        <w:spacing w:lineRule="auto" w:line="360"/>
        <w:ind w:left="40" w:firstLine="6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урсовой проект состоит из пояснительной записки и трех листов чертежей.</w:t>
      </w:r>
    </w:p>
    <w:p>
      <w:pPr>
        <w:pStyle w:val="Normal1"/>
        <w:spacing w:lineRule="auto" w:line="360"/>
        <w:ind w:left="40" w:firstLine="6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электрической централизации на первом листе вы</w:t>
        <w:softHyphen/>
        <w:t>черчиваются:</w:t>
      </w:r>
    </w:p>
    <w:p>
      <w:pPr>
        <w:pStyle w:val="Normal1"/>
        <w:spacing w:lineRule="auto" w:line="36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Схематический план станции в однониточном изображе</w:t>
        <w:softHyphen/>
        <w:t>нии с расстановкой сигналов и изолирующих стыков рельсовых цепей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Двухниточный план изоляции путей.</w:t>
      </w:r>
    </w:p>
    <w:p>
      <w:pPr>
        <w:pStyle w:val="Normal1"/>
        <w:spacing w:lineRule="auto" w:line="360"/>
        <w:ind w:firstLine="3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Структурная схема ЭЦ и распределение блоков по плану станции по каждому чертежу проекта с учетом технико-экономических показателей.</w:t>
      </w:r>
    </w:p>
    <w:p>
      <w:pPr>
        <w:pStyle w:val="Normal1"/>
        <w:spacing w:lineRule="auto" w:line="360" w:before="160" w:after="0"/>
        <w:ind w:right="80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 w:before="160" w:after="0"/>
        <w:ind w:right="80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1"/>
        <w:spacing w:lineRule="auto" w:line="360" w:before="160" w:after="0"/>
        <w:ind w:right="80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1"/>
        <w:spacing w:lineRule="auto" w:line="360" w:before="160" w:after="0"/>
        <w:ind w:right="80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1"/>
        <w:spacing w:lineRule="auto" w:line="360" w:before="160" w:after="0"/>
        <w:ind w:right="80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1"/>
        <w:spacing w:lineRule="auto" w:line="360" w:before="160" w:after="0"/>
        <w:ind w:right="80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1"/>
        <w:spacing w:lineRule="auto" w:line="360" w:before="160" w:after="0"/>
        <w:ind w:right="80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1"/>
        <w:spacing w:lineRule="auto" w:line="360" w:before="160" w:after="0"/>
        <w:ind w:right="800" w:hanging="0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Normal1"/>
        <w:spacing w:lineRule="auto" w:line="360" w:before="160" w:after="0"/>
        <w:ind w:right="800" w:hanging="0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Heading1"/>
        <w:jc w:val="center"/>
        <w:rPr/>
      </w:pPr>
      <w:r>
        <w:rPr>
          <w:lang w:val="en-US"/>
        </w:rPr>
        <w:t>1</w:t>
      </w:r>
      <w:r>
        <w:rPr/>
        <w:t>. СХЕМАТИЧЕСКИЙ ПЛАН СТАНЦИИ</w:t>
      </w:r>
    </w:p>
    <w:p>
      <w:pPr>
        <w:pStyle w:val="Heading2"/>
        <w:jc w:val="center"/>
        <w:rPr/>
      </w:pPr>
      <w:r>
        <w:rPr/>
        <w:t>1.1. Эксплуатационная работа станции</w:t>
      </w:r>
    </w:p>
    <w:p>
      <w:pPr>
        <w:pStyle w:val="Normal1"/>
        <w:spacing w:lineRule="auto" w:line="360" w:before="18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данном курсовом проекте произведен анализ технологического процесса работы станции и выяснено:</w:t>
      </w:r>
    </w:p>
    <w:p>
      <w:pPr>
        <w:pStyle w:val="Normal1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значение всех станционных путей, вытяжек и тупиков;</w:t>
      </w:r>
    </w:p>
    <w:p>
      <w:pPr>
        <w:pStyle w:val="Normal1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рмальное положение стрелок;</w:t>
      </w:r>
    </w:p>
    <w:p>
      <w:pPr>
        <w:pStyle w:val="Normal1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айоны наиболее интенсивной маневровой работы, где осуществляется                </w:t>
      </w:r>
    </w:p>
    <w:p>
      <w:pPr>
        <w:pStyle w:val="Normal1"/>
        <w:spacing w:lineRule="auto" w:line="360"/>
        <w:ind w:first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большинство маневров; </w:t>
      </w:r>
    </w:p>
    <w:p>
      <w:pPr>
        <w:pStyle w:val="Normal1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арактер маневровой работы (сортировка и переформирова</w:t>
        <w:softHyphen/>
        <w:t xml:space="preserve">ние, обгон     локомотивов, случайная отцепка вагонов, передача вагонов из одного парка в другой и т. п.);              </w:t>
      </w:r>
    </w:p>
    <w:p>
      <w:pPr>
        <w:pStyle w:val="Normal1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личество маневровых передвижений;</w:t>
      </w:r>
    </w:p>
    <w:p>
      <w:pPr>
        <w:pStyle w:val="Normal1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ути следования локомотивов из депо под поезда и обратно;</w:t>
      </w:r>
    </w:p>
    <w:p>
      <w:pPr>
        <w:pStyle w:val="Normal1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ути сквозного пропуска поездов;</w:t>
      </w:r>
    </w:p>
    <w:p>
      <w:pPr>
        <w:pStyle w:val="Normal1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рядок движения на имеющихся примыканиях: количест</w:t>
        <w:softHyphen/>
        <w:t>во поездов в</w:t>
      </w:r>
    </w:p>
    <w:p>
      <w:pPr>
        <w:pStyle w:val="Normal1"/>
        <w:spacing w:lineRule="auto" w:line="360"/>
        <w:ind w:left="3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утки, средства сношения по движению поездов, порядок подачи и уборки вагонов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jc w:val="center"/>
        <w:rPr/>
      </w:pPr>
      <w:r>
        <w:rPr/>
        <w:t>1.2. Составление схематического плана станции</w:t>
      </w:r>
    </w:p>
    <w:p>
      <w:pPr>
        <w:pStyle w:val="Normal1"/>
        <w:spacing w:lineRule="auto" w:line="360" w:before="100" w:after="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Схематический план станции вычерчен в однониточ</w:t>
        <w:softHyphen/>
        <w:t>ном изображении. На план нанесены надписи и условные обозначения обору</w:t>
        <w:softHyphen/>
        <w:t xml:space="preserve">дования СЦБ (рис.1). </w:t>
      </w:r>
    </w:p>
    <w:p>
      <w:pPr>
        <w:pStyle w:val="Normal1"/>
        <w:spacing w:lineRule="auto" w:line="360" w:before="100" w:after="0"/>
        <w:ind w:left="340" w:firstLine="3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хематический план станции вычерчен по следующим размерам:</w:t>
      </w:r>
    </w:p>
    <w:p>
      <w:pPr>
        <w:pStyle w:val="Normal1"/>
        <w:spacing w:lineRule="auto" w:line="360" w:before="40" w:after="0"/>
        <w:ind w:firstLine="3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расстояние между путями 15 мм;</w:t>
      </w:r>
    </w:p>
    <w:p>
      <w:pPr>
        <w:pStyle w:val="Normal1"/>
        <w:spacing w:lineRule="auto" w:line="360" w:before="100" w:after="0"/>
        <w:ind w:firstLine="3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) длина съезда — 15 мм;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) расстояние между остряками 10 мм;</w:t>
      </w:r>
    </w:p>
    <w:p>
      <w:pPr>
        <w:pStyle w:val="Normal1"/>
        <w:spacing w:lineRule="auto" w:line="360" w:before="4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) расстояние между стрелками 20 мм;</w:t>
      </w:r>
    </w:p>
    <w:p>
      <w:pPr>
        <w:pStyle w:val="Normal1"/>
        <w:spacing w:lineRule="auto" w:line="360" w:before="2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) диаметр круга в изображении светофора — 5 мм</w:t>
      </w:r>
    </w:p>
    <w:p>
      <w:pPr>
        <w:pStyle w:val="FR1"/>
        <w:spacing w:lineRule="auto" w:line="360" w:before="40" w:after="0"/>
        <w:ind w:left="120" w:hanging="0"/>
        <w:rPr>
          <w:sz w:val="26"/>
        </w:rPr>
      </w:pPr>
      <w:r>
        <w:rPr>
          <w:sz w:val="26"/>
        </w:rPr>
        <w:t xml:space="preserve">2. На схематический план станции нанесены в условных обозначениях следующие элементы:                </w:t>
      </w:r>
    </w:p>
    <w:p>
      <w:pPr>
        <w:pStyle w:val="Normal1"/>
        <w:spacing w:lineRule="auto" w:line="360"/>
        <w:ind w:left="12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номера путей и их специализацию;</w:t>
      </w:r>
    </w:p>
    <w:p>
      <w:pPr>
        <w:pStyle w:val="Normal1"/>
        <w:spacing w:lineRule="auto" w:line="360"/>
        <w:ind w:left="12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) стрелки и их номера;</w:t>
      </w:r>
    </w:p>
    <w:p>
      <w:pPr>
        <w:pStyle w:val="Normal1"/>
        <w:spacing w:lineRule="auto" w:line="360"/>
        <w:ind w:left="12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) светофоры и их литеры;</w:t>
      </w:r>
    </w:p>
    <w:p>
      <w:pPr>
        <w:pStyle w:val="Normal1"/>
        <w:spacing w:lineRule="auto" w:line="360"/>
        <w:ind w:left="12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) изолирующие стыки;</w:t>
      </w:r>
    </w:p>
    <w:p>
      <w:pPr>
        <w:pStyle w:val="Normal1"/>
        <w:spacing w:lineRule="auto" w:line="360"/>
        <w:ind w:left="12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) пассажирское здание и поперечную ось станции.</w:t>
      </w:r>
    </w:p>
    <w:p>
      <w:pPr>
        <w:pStyle w:val="FR1"/>
        <w:spacing w:lineRule="auto" w:line="360" w:before="220" w:after="0"/>
        <w:rPr>
          <w:sz w:val="26"/>
        </w:rPr>
      </w:pPr>
      <w:r>
        <w:rPr>
          <w:sz w:val="26"/>
        </w:rPr>
        <w:t>Станционные пути приемо-отправочных парков пронумерованы в зависимости от направления движения по приему поездов:</w:t>
      </w:r>
    </w:p>
    <w:p>
      <w:pPr>
        <w:pStyle w:val="FR1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6"/>
        </w:rPr>
      </w:pPr>
      <w:r>
        <w:rPr>
          <w:sz w:val="26"/>
        </w:rPr>
        <w:t>на двухпутных участках со стороны прибытия нечетных поездов порядковыми нечетными цифрами, а со стороны прибытия четных поездов – порядковыми четными цифрами, главные пути - римскими, боковые – арабскими;</w:t>
      </w:r>
    </w:p>
    <w:p>
      <w:pPr>
        <w:pStyle w:val="FR1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6"/>
        </w:rPr>
      </w:pPr>
      <w:r>
        <w:rPr>
          <w:sz w:val="26"/>
        </w:rPr>
        <w:t>на однопутных участках нумерация путей произведена сверху вниз порядковыми арабскими цифрами, кроме главного пути, который нумеруется римской цифрой пути локомотивного, вагонного и грузового хозяйства, сор</w:t>
        <w:softHyphen/>
        <w:t>тировочного парка, пассажирские платформы и т. п. не показаны.</w:t>
      </w:r>
    </w:p>
    <w:p>
      <w:pPr>
        <w:pStyle w:val="Normal1"/>
        <w:spacing w:lineRule="auto" w:line="360" w:before="40" w:after="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 w:before="40" w:after="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Централизуемые стрелки изображены в соответствии с условными обозначениями. В централизацию включены все стрелки, входящие в поездные маршруты, а также другие стрелки, оставление которые на ручном управлении не целе</w:t>
        <w:softHyphen/>
        <w:t>сообразно. Малодеятельные стрелки и стрелки весовых путей, грузовых дворов, депо и сортировочного парка могут иметь ручное управление или управление только из кабины машиниста. Все стрелки показаны в нормальном положении по главным пу</w:t>
        <w:softHyphen/>
        <w:t>тям и по стрелочным улицам, а на однопутных участках стрел</w:t>
        <w:softHyphen/>
        <w:t>ки двух горловин должны иметь нормальное положение на раз</w:t>
        <w:softHyphen/>
        <w:t>ные пути.</w:t>
      </w:r>
    </w:p>
    <w:p>
      <w:pPr>
        <w:pStyle w:val="Heading2"/>
        <w:jc w:val="center"/>
        <w:rPr/>
      </w:pPr>
      <w:r>
        <w:rPr/>
        <w:t>1.3. Осигнализование станции</w:t>
      </w:r>
    </w:p>
    <w:p>
      <w:pPr>
        <w:pStyle w:val="Normal1"/>
        <w:spacing w:lineRule="auto" w:line="360" w:before="120" w:after="0"/>
        <w:ind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сстановка поездных и маневровых светофоров произведена для станции в соответствии с инструкцией по сиг</w:t>
        <w:softHyphen/>
        <w:t>нализации на железных дорогах РФ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сстановка светофоров произведена с учетом следующих положений: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</w:t>
        <w:tab/>
        <w:t>Все светофоры устанавливать только линзовые.</w:t>
      </w:r>
    </w:p>
    <w:p>
      <w:pPr>
        <w:pStyle w:val="Normal1"/>
        <w:spacing w:lineRule="auto" w:line="360"/>
        <w:ind w:left="4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</w:t>
        <w:tab/>
        <w:t>Входные светофоры установлены мачтовые (пять линзовых комплектов) и обозначены в зависимости от направления движения буквой «Н» или «Ч». Также устанавливаются дополнительные мачтовые входные светофоры (три линзы) и обозначаются  в зависимости от направления движения буквами «НД» и «ЧД».</w:t>
      </w:r>
    </w:p>
    <w:p>
      <w:pPr>
        <w:pStyle w:val="Normal1"/>
        <w:spacing w:lineRule="auto" w:line="360"/>
        <w:ind w:left="4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Выходные светофоры установлены мачтовые для каж</w:t>
        <w:softHyphen/>
        <w:t>дого пути отправления: с четырьмя линзовыми комплектами - при отсутствии ответвления. Выходные светофоры обозначены буквой «Н» или «Ч» с при</w:t>
        <w:softHyphen/>
        <w:t>бавлением номера пути, на котором они установлены, напри</w:t>
        <w:softHyphen/>
        <w:t>мер Ч2, Ч4, Н6 и т. д. сигнализирующие на одно направление.</w:t>
      </w:r>
    </w:p>
    <w:p>
      <w:pPr>
        <w:pStyle w:val="Normal1"/>
        <w:spacing w:lineRule="auto" w:line="360"/>
        <w:ind w:left="4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Из сортировочного парка устанавливать групповые выход</w:t>
        <w:softHyphen/>
        <w:t>ные светофоры с маршрутным указателем для указания номе</w:t>
        <w:softHyphen/>
        <w:t xml:space="preserve">ра пути, с которого разрешено поезду отправиться на перегон. </w:t>
      </w:r>
    </w:p>
    <w:p>
      <w:pPr>
        <w:pStyle w:val="Normal1"/>
        <w:spacing w:lineRule="auto" w:line="360"/>
        <w:ind w:left="4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аршрутные светофоры обозначены буквой «М», например: М5, М1 и нумеруются по направлениям.</w:t>
      </w:r>
    </w:p>
    <w:p>
      <w:pPr>
        <w:pStyle w:val="Heading1"/>
        <w:jc w:val="center"/>
        <w:rPr/>
      </w:pPr>
      <w:r>
        <w:rPr/>
        <w:t>2. ДВУХНИТОЧНЫЙ ПЛАН ИЗОЛЯЦИИ ПУТЕЙ</w:t>
      </w:r>
    </w:p>
    <w:p>
      <w:pPr>
        <w:pStyle w:val="Heading2"/>
        <w:jc w:val="center"/>
        <w:rPr/>
      </w:pPr>
      <w:r>
        <w:rPr/>
        <w:t>2.1. Особенности станционных рельсовых цепей,</w:t>
      </w:r>
    </w:p>
    <w:p>
      <w:pPr>
        <w:pStyle w:val="Heading2"/>
        <w:jc w:val="center"/>
        <w:rPr/>
      </w:pPr>
      <w:r>
        <w:rPr/>
        <w:t>применяемых при ЭЦ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6"/>
        </w:rPr>
        <w:t>Рельсовая цепь является основным звеном всех современ</w:t>
        <w:softHyphen/>
        <w:t>ных систем железнодорожной автоматики.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sz w:val="26"/>
        </w:rPr>
        <w:t>Она выполняет функции датчика информации о свободности пути и целостно</w:t>
        <w:softHyphen/>
        <w:t>сти рельсов, а также функции телемеханического канала связи между путевыми и локомотивными устройствами для переда</w:t>
        <w:softHyphen/>
        <w:t>чи на локомотив различного рода информации.</w:t>
      </w:r>
    </w:p>
    <w:p>
      <w:pPr>
        <w:pStyle w:val="Normal1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ельсовые цепи исключают перевод стрелок при движении по ним подвижных единиц, обеспечивают своевременное замы</w:t>
        <w:softHyphen/>
        <w:t>кание стрелок перед проходом по ним поезда неавтоматическое размыкание маршрута после его использования. ДСП контро</w:t>
        <w:softHyphen/>
        <w:t>лирует с помощью рельсовых цепей занятость или свободность участков приближения, удаления, приемоотправочных путей и стрелочных секций.</w:t>
      </w:r>
    </w:p>
    <w:p>
      <w:pPr>
        <w:pStyle w:val="Normal1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не зависимости от рода тяги на станциях ЭЦ применяют рельсовые цепи только переменного тока, что, наряду с полу</w:t>
        <w:softHyphen/>
        <w:t>чением высокой помехозащищенности, позволит уменьшить по</w:t>
        <w:softHyphen/>
        <w:t>тери мощности в кабеле.</w:t>
      </w:r>
    </w:p>
    <w:p>
      <w:pPr>
        <w:pStyle w:val="Normal1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зависимости от рода тяги применяют в качестве сигналь</w:t>
        <w:softHyphen/>
        <w:t>ного тока для питания рельсовых цепей:</w:t>
      </w:r>
    </w:p>
    <w:p>
      <w:pPr>
        <w:pStyle w:val="Normal1"/>
        <w:spacing w:lineRule="auto" w:line="360"/>
        <w:ind w:left="4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при тепловозной тяге — ток промышленной частоты 50 Гц. Пример рельсовой цепи, при тепловозной тяге, показан на рис. 2. В данном случае показана рельсовая цепь с использованием питающих трансформаторов типа ПТМ и путевых реле типа НРВ1-250, включенных через трансформатор РТ-3, который распологается непосредственно у рельсовой колеи в путевом трансформаторном ящике (ТЯ).</w:t>
      </w:r>
    </w:p>
    <w:p>
      <w:pPr>
        <w:pStyle w:val="Normal1"/>
        <w:spacing w:lineRule="auto" w:line="360"/>
        <w:ind w:left="40" w:firstLine="300"/>
        <w:jc w:val="center"/>
        <w:rPr>
          <w:rFonts w:ascii="Arial" w:hAnsi="Arial" w:cs="Arial"/>
          <w:sz w:val="26"/>
        </w:rPr>
      </w:pPr>
      <w:bookmarkStart w:id="0" w:name="_1004369342"/>
      <w:bookmarkEnd w:id="0"/>
      <w:r>
        <w:rPr/>
        <w:object w:dxaOrig="7300" w:dyaOrig="4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65pt;height:241.95pt" filled="f" o:ole="">
            <v:imagedata r:id="rId3" o:title=""/>
          </v:shape>
          <o:OLEObject Type="Embed" ProgID="" ShapeID="ole_rId2" DrawAspect="Content" ObjectID="_112949954" r:id="rId2"/>
        </w:object>
      </w:r>
    </w:p>
    <w:p>
      <w:pPr>
        <w:pStyle w:val="Normal1"/>
        <w:spacing w:lineRule="auto" w:line="360"/>
        <w:ind w:left="40" w:firstLine="300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Рис.2 Схема рельсовой цепи применяемой при тепловозной тяге.</w:t>
      </w:r>
    </w:p>
    <w:p>
      <w:pPr>
        <w:pStyle w:val="Normal1"/>
        <w:spacing w:lineRule="auto" w:line="360"/>
        <w:ind w:left="40" w:firstLine="300"/>
        <w:rPr/>
      </w:pPr>
      <w:r>
        <w:rPr>
          <w:rFonts w:cs="Arial" w:ascii="Arial" w:hAnsi="Arial"/>
          <w:sz w:val="25"/>
        </w:rPr>
        <w:t>б) при электротяге постоянного и переменного тока — ток пониженной частоты 25 Гц , получаемый от статических преоб</w:t>
        <w:softHyphen/>
        <w:t>разователей типа ПЧ-50/25. Схема такой рельсовой цепи приведена на рис. 3. В порядке исключения и по со</w:t>
        <w:softHyphen/>
        <w:t>гласованию с преподавателем при электротяге постоянного то</w:t>
        <w:softHyphen/>
        <w:t>ка разрешается применять рельсовые цепи переменного тока 50 Гц.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1"/>
        <w:spacing w:lineRule="auto" w:line="360"/>
        <w:ind w:left="40" w:firstLine="300"/>
        <w:jc w:val="center"/>
        <w:rPr>
          <w:rFonts w:ascii="Arial" w:hAnsi="Arial" w:cs="Arial"/>
          <w:sz w:val="26"/>
        </w:rPr>
      </w:pPr>
      <w:r>
        <w:rPr/>
        <w:drawing>
          <wp:inline distT="0" distB="0" distL="0" distR="0">
            <wp:extent cx="5762625" cy="3850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Рис. 3. Схема рельсовой цепи применяемой при электротяге.</w:t>
      </w:r>
    </w:p>
    <w:p>
      <w:pPr>
        <w:pStyle w:val="Heading2"/>
        <w:jc w:val="center"/>
        <w:rPr/>
      </w:pPr>
      <w:r>
        <w:rPr/>
        <w:t>2.2. Составление двухниточного плана станции</w:t>
      </w:r>
    </w:p>
    <w:p>
      <w:pPr>
        <w:pStyle w:val="Normal1"/>
        <w:spacing w:lineRule="auto" w:line="360" w:before="120" w:after="0"/>
        <w:ind w:left="240" w:hanging="12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ab/>
        <w:tab/>
        <w:t>В зависимости от рода тяги и других данных (например, организуется ли безостановочный про</w:t>
        <w:softHyphen/>
        <w:t>пуск поездов по главным или боковым путям, осуществляется ли в связи с этим кодирование этих путей для работы АЛС и т. п.), двухниточный план будет иметь свои особенности.</w:t>
      </w:r>
    </w:p>
    <w:p>
      <w:pPr>
        <w:pStyle w:val="Normal1"/>
        <w:spacing w:lineRule="auto" w:line="360" w:before="20" w:after="0"/>
        <w:ind w:left="20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 двухниточном плане (рис.4) показано следующее:</w:t>
      </w:r>
    </w:p>
    <w:p>
      <w:pPr>
        <w:pStyle w:val="Normal1"/>
        <w:spacing w:lineRule="auto" w:line="360"/>
        <w:ind w:left="2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размещение изолирующих стыков, стрелочных соедини</w:t>
        <w:softHyphen/>
        <w:t>телей и других элементов рельсовых линий;</w:t>
      </w:r>
    </w:p>
    <w:p>
      <w:pPr>
        <w:pStyle w:val="Normal1"/>
        <w:spacing w:lineRule="auto" w:line="360"/>
        <w:ind w:left="240" w:firstLine="3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) расположение путевого оборудования всех рельсо</w:t>
        <w:softHyphen/>
        <w:t>вых, цепей (трансформаторных и релейных ящиков типа ТЯ и РЯ или кабельных универсальных муфт типа УПМ-24 и УКМ-12, кроме того при электротяге — тяговых соединителей, дроссель трансформаторов, соединителей для уравнивания в рельсах двухниточных рельсовых цепей потенциалов тягового тока и для снятия шаговых напряжений с тупиковых рельсо</w:t>
        <w:softHyphen/>
        <w:t xml:space="preserve">вых ниток, не оборудованных рельсовыми цепями);      </w:t>
      </w:r>
    </w:p>
    <w:p>
      <w:pPr>
        <w:pStyle w:val="Normal1"/>
        <w:spacing w:lineRule="auto" w:line="360"/>
        <w:ind w:left="200" w:first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) чередование полярностей сигнального тока в смежных рельсовых цепях с выделением более, жирными линиями всех плюсовых ниток.</w:t>
      </w:r>
    </w:p>
    <w:p>
      <w:pPr>
        <w:pStyle w:val="Normal1"/>
        <w:spacing w:lineRule="auto" w:line="360" w:before="40" w:after="0"/>
        <w:ind w:left="160"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утевые ящики с приборами релейных и питающих концов рельсовых цепей размещены в междупутьях с учетом требо</w:t>
        <w:softHyphen/>
        <w:t>ваний охраны труда и техники безопасности производства ра</w:t>
        <w:softHyphen/>
        <w:t>бот при обслуживании рельсовых цепей;</w:t>
      </w:r>
    </w:p>
    <w:p>
      <w:pPr>
        <w:pStyle w:val="Normal1"/>
        <w:spacing w:lineRule="auto" w:line="360" w:before="40" w:after="0"/>
        <w:ind w:left="16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Расстановку изолирующих стыков с размещением путевых ящиков для любой стрелочной секции осуществ</w:t>
        <w:softHyphen/>
        <w:t>ляют c учетом следующего основного правила:</w:t>
      </w:r>
    </w:p>
    <w:p>
      <w:pPr>
        <w:pStyle w:val="FR1"/>
        <w:spacing w:lineRule="auto" w:line="360" w:before="160" w:after="0"/>
        <w:ind w:left="0" w:hanging="0"/>
        <w:rPr/>
      </w:pPr>
      <w:r>
        <w:rPr>
          <w:sz w:val="26"/>
        </w:rPr>
        <w:t>питающий и релейный трансформаторы по концам развет</w:t>
        <w:softHyphen/>
        <w:t xml:space="preserve">вленной рельсовой линии всегда подключать к наиболее удаленным друг </w:t>
      </w:r>
      <w:r>
        <w:rPr>
          <w:smallCaps/>
          <w:sz w:val="26"/>
        </w:rPr>
        <w:t xml:space="preserve">от </w:t>
      </w:r>
      <w:r>
        <w:rPr>
          <w:sz w:val="26"/>
        </w:rPr>
        <w:t>друга точкам этой линии, так чтобы при свободной рельсовой цепи обтекалось током, по возможности, большее количество рельсовых ниток и стрелочных соедините</w:t>
        <w:softHyphen/>
        <w:t>лей стрелок, входящих в изолированную секцию.</w:t>
      </w:r>
    </w:p>
    <w:p>
      <w:pPr>
        <w:pStyle w:val="FR1"/>
        <w:spacing w:lineRule="auto" w:line="360"/>
        <w:ind w:left="40" w:firstLine="200"/>
        <w:rPr>
          <w:sz w:val="26"/>
        </w:rPr>
      </w:pPr>
      <w:r>
        <w:rPr>
          <w:sz w:val="26"/>
        </w:rPr>
        <w:t>При электротяге дополнительно выполнены сле</w:t>
        <w:softHyphen/>
        <w:t>дующие условия:</w:t>
      </w:r>
    </w:p>
    <w:p>
      <w:pPr>
        <w:pStyle w:val="FR1"/>
        <w:spacing w:lineRule="auto" w:line="360"/>
        <w:rPr>
          <w:sz w:val="26"/>
        </w:rPr>
      </w:pPr>
      <w:r>
        <w:rPr>
          <w:sz w:val="26"/>
        </w:rPr>
        <w:t>а) в однониточных рельсовых цепях тяговый ток  на стре</w:t>
        <w:softHyphen/>
        <w:t>лочных переводах должен, как правило, пропускаться через крестовину; для тягового тока всегда использовать только плюсовые нитки рельсовых цепей; в связи с этим при тепло</w:t>
        <w:softHyphen/>
        <w:t>возной тяге плюсовые нитки рекомендуется организовать так, чтобы в перспективе (после электрификации участка) тяго</w:t>
        <w:softHyphen/>
        <w:t>вый ток можно было бы пропустить по крестовинам стрелок;</w:t>
      </w:r>
    </w:p>
    <w:p>
      <w:pPr>
        <w:pStyle w:val="FR1"/>
        <w:spacing w:lineRule="auto" w:line="360"/>
        <w:ind w:left="40" w:firstLine="80"/>
        <w:rPr>
          <w:sz w:val="26"/>
        </w:rPr>
      </w:pPr>
      <w:r>
        <w:rPr>
          <w:sz w:val="26"/>
        </w:rPr>
        <w:t>б) в смежных однониточных рельсовых цепях плюсовые тяговые нитки соединять медными тросовыми соединителями;</w:t>
      </w:r>
    </w:p>
    <w:p>
      <w:pPr>
        <w:pStyle w:val="FR1"/>
        <w:spacing w:lineRule="auto" w:line="360"/>
        <w:ind w:left="40" w:hanging="0"/>
        <w:rPr>
          <w:sz w:val="26"/>
        </w:rPr>
      </w:pPr>
      <w:r>
        <w:rPr>
          <w:sz w:val="26"/>
        </w:rPr>
        <w:t>Такие соединители ставить у каждой пары изолирующих сты</w:t>
        <w:softHyphen/>
        <w:t>ков, установленных на границах между смежными рельсовыми цепями; тяговые соединители показаны на чертеже штриховы</w:t>
        <w:softHyphen/>
        <w:t>ми линиями;</w:t>
      </w:r>
    </w:p>
    <w:p>
      <w:pPr>
        <w:pStyle w:val="Normal1"/>
        <w:spacing w:lineRule="auto" w:line="360"/>
        <w:ind w:firstLine="3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) переход с однониточной рельсовой цепи на двухниточ</w:t>
        <w:softHyphen/>
        <w:t>ную (например на границах между перегонными и станцион</w:t>
        <w:softHyphen/>
        <w:t>ными рельсовыми цепями) осуществлять только через средние точки дроссель-трансформаторов.</w:t>
      </w:r>
    </w:p>
    <w:p>
      <w:pPr>
        <w:pStyle w:val="Normal1"/>
        <w:spacing w:lineRule="auto" w:line="360"/>
        <w:ind w:firstLine="3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упики и вытяжки, не оборудованные рельсовыми цепями, изолировать от смежной с ними рельсовой цепи толь</w:t>
        <w:softHyphen/>
        <w:t>ко по одной (нетяговой) нитке пути; этим обеспечивается на</w:t>
        <w:softHyphen/>
        <w:t>дежная канализация обратного тягового тока при работе ма</w:t>
        <w:softHyphen/>
        <w:t>неврового локомотива на тупике (вытяжке); для исключения растекания тягового тока по земле и возможного при этом попадания тягового тока на металлические конструкции и обо</w:t>
        <w:softHyphen/>
        <w:t>лочки кабелей СЦБ (с последующим появлением при этом электрокоррозии) все тупики и вытяжки, имеющие по концам буферные насыпи (1 —2 м в конце тупика), изолировать перед насыпью по обеим ниткам пути при помощи установки изоли</w:t>
        <w:softHyphen/>
        <w:t>рующих стыков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6"/>
        </w:rPr>
        <w:t>В одну стрелочную изолированную секцию должно вхо</w:t>
        <w:softHyphen/>
        <w:t>дить не более трех стрелок, однако для варианта перекрестных съездов в одну секцию желательно включать не более двух стрелок, добавляя третью стрелку лишь в случае необходимо</w:t>
        <w:softHyphen/>
        <w:t>сти получения более простого варианта чередования полярнос</w:t>
        <w:softHyphen/>
        <w:t>тей с учетом обеспечения пропуска тягового тока по крестовинам</w:t>
      </w:r>
      <w:r>
        <w:rPr>
          <w:rFonts w:cs="Arial" w:ascii="Arial" w:hAnsi="Arial"/>
          <w:smallCaps/>
          <w:sz w:val="26"/>
        </w:rPr>
        <w:t xml:space="preserve"> </w:t>
      </w:r>
      <w:r>
        <w:rPr>
          <w:rFonts w:cs="Arial" w:ascii="Arial" w:hAnsi="Arial"/>
          <w:sz w:val="26"/>
        </w:rPr>
        <w:t>всех стрелок.</w:t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рядок составления двухниточного плана: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все светофоры однониточного плана разместить на двух</w:t>
        <w:softHyphen/>
        <w:t>ниточном плане с указанием их литеровки, типа мачт и рас</w:t>
        <w:softHyphen/>
        <w:t xml:space="preserve">положения огней.                                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Все изолирующие стыки однониточного плана (в даль</w:t>
        <w:softHyphen/>
        <w:t>нейшем будем их называть граничными стыками) размес</w:t>
        <w:softHyphen/>
        <w:t>тить на двухниточном плане, определить границы всех рельсо</w:t>
        <w:softHyphen/>
        <w:t>вых цепей, разместить по одному питающему (квадратики с точкой и по одному релейному (квадратики с крестиком) пу</w:t>
        <w:softHyphen/>
        <w:t>тевому ящику по концам изолированной секции. Путевые сек</w:t>
        <w:softHyphen/>
        <w:t>ции ставить на самых удаленных (крайних) концах рельсовых цепей. Разрешается в общем ящике размещать по два питаю</w:t>
        <w:softHyphen/>
        <w:t>щих (две точки), либо два релейных трансформатора (два крестика)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Внутри каждого стрелочного перевода, в зоне между остряками и крестовиной, установить одну пару дополнитель</w:t>
        <w:softHyphen/>
        <w:t>ных изолирующих стыков, разрезав при этом нитки главных путей. Для стрелочных улиц разрезы делать по ниткам стре</w:t>
        <w:softHyphen/>
        <w:t>лочных улиц. Одновременно с установкой дополнительных стыков ставить стрелочные соединители, дублируя их там, где они не обтекаются сигнальным током рельсовых цепей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Проверить возможность обеспечения чередования полярностей в смежных рельсовых цепях по способу замкнутых контуров. Для этого необходимо подсчитать в каждом замкну</w:t>
        <w:softHyphen/>
        <w:t>том контуре (по внутренней нитке контура) суммарное коли</w:t>
        <w:softHyphen/>
        <w:t>чество изолирующих стыков. Число стыков внутри каждого замкнутого контура, при обходе его по внутренней нитке кон</w:t>
        <w:softHyphen/>
        <w:t>тура, должно быть четным. При нечетном количестве стыков не будет выполнено чередование полярностей в нит</w:t>
        <w:softHyphen/>
        <w:t>ках смежных рельсовых цепей, будут нарушены условия безопасности движения.</w:t>
      </w:r>
    </w:p>
    <w:p>
      <w:pPr>
        <w:pStyle w:val="Normal1"/>
        <w:spacing w:lineRule="auto" w:line="360" w:before="120" w:after="0"/>
        <w:ind w:firstLine="30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Если на внутренней нитке контура окажется нечетное количество стыков, то в таких случаях необходимо на одной стрелке, входящей в данный замкнутый контур, изменить ме</w:t>
        <w:softHyphen/>
        <w:t xml:space="preserve">сто остановки дополнительных стыков внутри этой стрелки. </w:t>
      </w:r>
    </w:p>
    <w:p>
      <w:pPr>
        <w:pStyle w:val="Normal1"/>
        <w:spacing w:lineRule="auto" w:line="360"/>
        <w:ind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jc w:val="center"/>
        <w:rPr/>
      </w:pPr>
      <w:r>
        <w:rPr>
          <w:lang w:val="en-US"/>
        </w:rPr>
        <w:t xml:space="preserve">3. </w:t>
      </w:r>
      <w:r>
        <w:rPr/>
        <w:t>ОБЩАЯ СТРУКТУРА ПРОЕКТИРУЕМОЙ ЭЦ</w:t>
      </w:r>
    </w:p>
    <w:p>
      <w:pPr>
        <w:pStyle w:val="Normal1"/>
        <w:spacing w:lineRule="auto" w:line="360"/>
        <w:ind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истеме БМРЦ объектами управления ОУ яв</w:t>
        <w:softHyphen/>
        <w:t>ляются, в основном, светофоры и стрелочные электроприводы; в случае необходимости на станции устанавливают маневровые колонки для местного управления стрелками. В районах производства интенсивных маневров, например в сортировоч</w:t>
        <w:softHyphen/>
        <w:t>ных парках, может быть применено также управление стрел</w:t>
        <w:softHyphen/>
        <w:t>ками и сигналами непосредственно из кабины машиниста. В качестве канала связи для управления стрелками с локомо</w:t>
        <w:softHyphen/>
        <w:t>тива может быть использован: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индуктивный канал связи с укладкой на путях шлейфов (система ТММЛ—телеуправление маневровыми маршрутами с локомотива) или размещением в определенных точках индукторов (ИТМЛ — индукторное телеуправление маршрутами с локомотива)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) радиоканал, не требующий укладки специальных шлей</w:t>
        <w:softHyphen/>
        <w:t>фов и установки индукторов (система РУСП — радиоуправле</w:t>
        <w:softHyphen/>
        <w:t>ние стрелочными переводами)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ид передающих и приемных устройств конкретного канала связи выбирается самостоятельно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6"/>
        </w:rPr>
        <w:t>На рис. 5 дана общая структура БМРЦ, дополненной под</w:t>
        <w:softHyphen/>
        <w:t>системой маршрутного управления маневровыми светофорами и стрелками, расположенными в маневровых районах. Вне зависимости от выбранного для проектирования канала связи локомотивная передающая аппаратура выполняет общие функ</w:t>
        <w:softHyphen/>
        <w:t>ции передачи зашифрованных команд с локомотива на путь. В местах съема информации по связи 1 путевые устройства фиксируют команды для управления маневровыми маршрута</w:t>
        <w:softHyphen/>
        <w:t>ми; по связи 2 эти команды передаются на центральный пост ЭЦ для дешифрации Д; если ДСП по связи 3 разрешает ме</w:t>
        <w:softHyphen/>
        <w:t>стное управление, то образуется связь 16 и исполнительные реле БМРЦ воздействуют по связи 4 на стрелочные приводы СП и светофоры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Целесообразность применения известительного тракта передачи информации зависит от условий видимости путевых сигналов, а также от интенсивности и характера ма</w:t>
        <w:softHyphen/>
        <w:t>невровых передвижений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им образом система БМРЦ может быть дополнена под</w:t>
        <w:softHyphen/>
        <w:t>системой управления маневровыми маршрутами с использова</w:t>
        <w:softHyphen/>
        <w:t>нием радиоканала, индуктивной линии (шлейфа) или индукторов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 использовании средств управления маневровыми маршрутами непосредственно из кабины машиниста значи</w:t>
        <w:softHyphen/>
        <w:t>тельно повышается производительность труда составительских бригад и повышается эффективность труда дежурных по стан</w:t>
        <w:softHyphen/>
        <w:t>ции (ДСП). Маневровые колонки при этом могут сохраняться. как пункт резервного управления и размещения телефонного аппарата маневровой связи.</w:t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Основные устройства БМРЦ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истеме БМРЦ применяется постовая и путевая аппара</w:t>
        <w:softHyphen/>
        <w:t>тура. К путевой аппаратуре относятся светофоры, стрелочные приводы и аппаратура рельсовых цепей, размещаемая в путе</w:t>
        <w:softHyphen/>
        <w:t>вых ящиках в непосредственной близости от рельсовых путей. Путевое оборудование ЭЦ обеспечивает при помощи кабеля прямую связь 8 и 9 объектов контроля (ОК) и объектов уп</w:t>
        <w:softHyphen/>
        <w:t>равления (ОУ) с исполнительными реле контроля, которые обеспечивают на центральном посту ЭЦ следующее: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ъективный контроль по связи 10 всех условий безопас</w:t>
        <w:softHyphen/>
        <w:t>ности движения, исключая перевод стрелки под составом, пе</w:t>
        <w:softHyphen/>
        <w:t>ревод занятой (замкнутой) стрелки в каком-либо маршруте, открытие сигнала при не готовом маршруте или при наличии враждебного маршрута; объективный контроль (дежурному ДСП) на выносном таб</w:t>
        <w:softHyphen/>
        <w:t>ло по связи 11 состояний всех стрелок, сигналов, стрелочных и бесстрелочных участков пути станции, участков приближе</w:t>
        <w:softHyphen/>
        <w:t>ния и удаления, а также контроль продвижения поезда (сос</w:t>
        <w:softHyphen/>
        <w:t>тава) в процессе реализации маршрута; благодаря связям 12 и 13 осуществляется также контроль процессов начала и кон</w:t>
        <w:softHyphen/>
        <w:t>ца искусственного размыкания маршрутов, отмены маршру</w:t>
        <w:softHyphen/>
        <w:t>тов, отмены набора и т. п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ежурный по станции (ДСП), руководствуясь графиком движения поездов, а также на основании субъективного вос</w:t>
        <w:softHyphen/>
        <w:t>приятия дополнительных указаний от диспетчера и визуально</w:t>
        <w:softHyphen/>
        <w:t xml:space="preserve">го восприятия информации с выносного табло, воздействует на органы управления (кнопки манипулятора). 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сполнительные реле применяются первого класса надеж</w:t>
        <w:softHyphen/>
        <w:t>ности и тоже комплектуются в виде функциональных блоков, размещаемых на стативах в релейном помещении.</w:t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Распределение блоков по плану станции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блочной маршрутно-релейной централизации схемы наборной и исполнительной групп реле строятся по плану стан</w:t>
        <w:softHyphen/>
        <w:t>ции, что наряду с их наглядностью позволяет реализовать принцип блочной централизации. Полная схема централиза</w:t>
        <w:softHyphen/>
        <w:t>ции состоит из отдельных типовых узлов (блоков), разрабо</w:t>
        <w:softHyphen/>
        <w:t>танных для стрелки, светофора, путевого участка и т.д. Исполнительные блоки выполняют следующие функции: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 — блок приемо-отправочного пути контролирует состоя</w:t>
        <w:softHyphen/>
        <w:t>ние пути, исключает лобовые маршруты и фиксирует конец поездного и маневрового маршрутов;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П — блок стрелочного путевого участка — замыкает и размыкает стрелки в маршруте, осуществляет проверку замы</w:t>
        <w:softHyphen/>
        <w:t>кания маршрута при открытии сигнала;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П — блок бесстрелочного участка пути в горловине стан</w:t>
        <w:softHyphen/>
        <w:t>ции — замыкает и размыкает маршрут по секциям и фиксиру</w:t>
        <w:softHyphen/>
        <w:t>ет конец маневрового маршрута;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6"/>
        </w:rPr>
        <w:t>С —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стрелочно-коммутационный блок — контролирует по</w:t>
        <w:softHyphen/>
        <w:t xml:space="preserve">ложение стрелок в маршруте. 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6"/>
          <w:lang w:val="en-US"/>
        </w:rPr>
        <w:t xml:space="preserve">MI </w:t>
      </w:r>
      <w:r>
        <w:rPr>
          <w:rFonts w:cs="Arial" w:ascii="Arial" w:hAnsi="Arial"/>
          <w:sz w:val="26"/>
        </w:rPr>
        <w:t>- блок, управляющий «одиночным» маневровым све</w:t>
        <w:softHyphen/>
        <w:t>тофором, установленным на границе двух изолированных уча</w:t>
        <w:softHyphen/>
        <w:t>стков в горловине станции и фиксирующий начало и конец ма</w:t>
        <w:softHyphen/>
        <w:t>неврового маршрута;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6"/>
          <w:lang w:val="en-US"/>
        </w:rPr>
        <w:t xml:space="preserve">MII </w:t>
      </w:r>
      <w:r>
        <w:rPr>
          <w:rFonts w:cs="Arial" w:ascii="Arial" w:hAnsi="Arial"/>
          <w:sz w:val="26"/>
        </w:rPr>
        <w:t>—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блок, управляющий маневровым светофором, уста</w:t>
        <w:softHyphen/>
        <w:t>новленным в створе или из тупика и фиксирующий начало или конец маневрового маршрута;</w:t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III</w:t>
      </w:r>
      <w:r>
        <w:rPr>
          <w:rFonts w:cs="Arial" w:ascii="Arial" w:hAnsi="Arial"/>
          <w:sz w:val="26"/>
        </w:rPr>
        <w:t>—блок, управляющий маневровым светофором, уста</w:t>
        <w:softHyphen/>
        <w:t xml:space="preserve">новленным с участка пути в горловине станции или с приемо-отправочного пути;                              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 — блок выходного светофора — управляет (выходным светофором на одно направление и обеспечивает сигнализа</w:t>
        <w:softHyphen/>
        <w:t>цию: желтый, зеленый, красный и белый маневровый огни;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6"/>
        </w:rPr>
        <w:t>BI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</w:rPr>
        <w:t xml:space="preserve"> — блок выходного светофора, на два направления в од</w:t>
        <w:softHyphen/>
        <w:t>ну сторону, обеспечивающий сигнализацию: желтый, один зе</w:t>
        <w:softHyphen/>
        <w:t>леный, два зеленых, красный и белый маневровый огни;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6"/>
        </w:rPr>
        <w:t>BII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</w:rPr>
        <w:t xml:space="preserve"> — блок выходного светофора при четырехзначной автоблокировке (применяется лишь при наличии большого пригородного движения);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ВД — дополнительный блок для выходного светофора фиксирует начало поездного или маневрового маршрута и осу</w:t>
        <w:softHyphen/>
        <w:t>ществляет его замыкание в зависимости от состояния приемо-отправочного пути;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Вх»—блок входного светофора—управляет входным све</w:t>
        <w:softHyphen/>
        <w:t>тофором, контролирует его состояние и имеет сигнализацию: красный, один желтый, два желтых, зеленый и белый пригласительный огни;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ВхД» -дополнительный блок входного светофора—осу</w:t>
        <w:softHyphen/>
        <w:t>ществляет замыкание маршрута в зависимости от состояния участка приближения, фиксирует начало поездного и конец маневрового маршрутов и осуществляет увязку с перегоном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 вычерчивании схемы распределения блоков внутри прямоугольника-блока, кроме его типа показано: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светофор с изолирующим стыком и литером светофора — для сигнальных блоков;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) номенклатуру участка пути в горловине—для блоков УП;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) номенклатуру стрелочного участка — для блоков СП;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) номер стрелки или номер приемо-отправочного пути — для блоков С и П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 же на плане распределения блоков по</w:t>
        <w:softHyphen/>
        <w:t>казаны изолированные стыки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лок СП ставится один на всю стрелочную секцию, так, чтобы он участвовал во всех передвижениях по этой стрелочной секции в любом положении стрелок, входя</w:t>
        <w:softHyphen/>
        <w:t xml:space="preserve">щих в эту секцию. 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 установке блоков СП на перекрестных съездах чтобы не применять для каждой секции по два блока СП пользуются следующим приемом: съез</w:t>
        <w:softHyphen/>
        <w:t>ды меняются местами, остряками стрелок внутрь и между ни</w:t>
        <w:softHyphen/>
        <w:t>ми ставится блок СП. Поскольку схемы реле исполнительной группы строятся по плану станции, то даже при минусовом по</w:t>
        <w:softHyphen/>
        <w:t>ложении съездов осуществляется контроль маршрутов в пре</w:t>
        <w:softHyphen/>
        <w:t xml:space="preserve">делах обеих секций этими двумя блоками СП.  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спределение других блоков по плану станции, как пра</w:t>
        <w:softHyphen/>
        <w:t>вило, затруднений не представляет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6"/>
        </w:rPr>
        <w:t>Схема распределения блоков по плану данной станции представлена на рис.6.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</w:rPr>
        <w:t>Список литературы:</w:t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Ю.В. Карасев, В. И. Макаров, Н. А. Цыбуля, Ю. И. Полевой «Методические указания по выполнению курсового проекта» М.1977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Борисов Д. И., Казаков А. А. «Автоматика телемеханика и связь на ЖДТ» М. Транспорт 1973. </w:t>
      </w:r>
    </w:p>
    <w:p>
      <w:pPr>
        <w:pStyle w:val="Normal1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20"/>
      <w:pgMar w:left="851" w:right="851" w:gutter="851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8"/>
        </w:tabs>
        <w:ind w:left="788" w:hanging="46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32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en-US" w:eastAsia="ru-RU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pBdr/>
      <w:tabs>
        <w:tab w:val="clear" w:pos="720"/>
        <w:tab w:val="right" w:pos="9337" w:leader="none"/>
      </w:tabs>
      <w:spacing w:before="120" w:after="120"/>
      <w:jc w:val="center"/>
    </w:pPr>
    <w:rPr>
      <w:b/>
      <w:i/>
      <w:sz w:val="32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9:36:00Z</dcterms:created>
  <dc:creator>User</dc:creator>
  <dc:description/>
  <dc:language>en-US</dc:language>
  <cp:lastModifiedBy>Hens</cp:lastModifiedBy>
  <cp:lastPrinted>1999-11-20T22:28:00Z</cp:lastPrinted>
  <dcterms:modified xsi:type="dcterms:W3CDTF">1999-11-20T19:28:00Z</dcterms:modified>
  <cp:revision>9</cp:revision>
  <dc:subject/>
  <dc:title>ВВЕДЕНИЕ</dc:title>
</cp:coreProperties>
</file>