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5"/>
        </w:numPr>
        <w:rPr/>
      </w:pPr>
      <w:r>
        <w:rPr/>
        <w:t>РАЗРАБОТКА ОСНОВНЫХ ПРИНЦИПОВ ОРГАНИЗАЦИИ РАБОТЫ СТАНЦИИ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1"/>
          <w:numId w:val="5"/>
        </w:numPr>
        <w:rPr/>
      </w:pPr>
      <w:r>
        <w:rPr/>
        <w:t>Технико-эксплуатационная характеристика станции и прилегающих к ней линий.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rPr/>
      </w:pPr>
      <w:r>
        <w:rPr/>
        <w:t>Сортировочная станция «С» расположена на пересечении трех направлений:  С-Е – 2-х путный участок, С-Ж и С-Н – однопутные участки. Все три участка оборудованы автоблокировкой. На участке С-Е применяется электрическая тяга. Здесь обращаются электровозы постоянного тока ВЛ-8. На участке С-Ж обращается локомотив типа ТЭ-3, на участке С-Н локомотив типа 2ТЭ-116.</w:t>
      </w:r>
    </w:p>
    <w:p>
      <w:pPr>
        <w:pStyle w:val="3"/>
        <w:rPr/>
      </w:pPr>
      <w:r>
        <w:rPr/>
        <w:t>Среднее число вагонов в поезде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 участке С-Е – 52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 участке С-Ж – 53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 участке С-Н – 51</w:t>
      </w:r>
    </w:p>
    <w:p>
      <w:pPr>
        <w:pStyle w:val="3"/>
        <w:rPr/>
      </w:pPr>
      <w:r>
        <w:rPr/>
        <w:t xml:space="preserve">Сортировочная станция «С» имеет парки: приема(ПП) и сортировочный(СП), расположенные параллельно, а так же имеет парк отправления(ПО). Помимо этих парков имеется  транзитный парк (ТрБ), предназначенный для обработки транзитных поездов проходящих станцию «С» без переработки. </w:t>
      </w:r>
    </w:p>
    <w:p>
      <w:pPr>
        <w:pStyle w:val="3"/>
        <w:rPr/>
      </w:pPr>
      <w:r>
        <w:rPr/>
        <w:t>ПП имеет 7 путей, сортировочный парк имеет 25 путей,  ПО имеет 11путей, а ТрБ имеет 4 пути.</w:t>
      </w:r>
    </w:p>
    <w:p>
      <w:pPr>
        <w:pStyle w:val="3"/>
        <w:rPr/>
      </w:pPr>
      <w:r>
        <w:rPr/>
        <w:t>Приведенный уклон вытяжек в сторону сортировочных путей – менее 1,5%.</w:t>
      </w:r>
    </w:p>
    <w:p>
      <w:pPr>
        <w:pStyle w:val="3"/>
        <w:rPr/>
      </w:pPr>
      <w:r>
        <w:rPr/>
        <w:t>Станция оборудована механизированной горкой, которая имеет два пути надвига и один путь роспуска. Длина пути надвига составляет – 450 м.</w:t>
      </w:r>
    </w:p>
    <w:p>
      <w:pPr>
        <w:pStyle w:val="3"/>
        <w:rPr/>
      </w:pPr>
      <w:r>
        <w:rPr/>
        <w:t>В ПП работает одна бригада, в составе которой 4 группы работников ПТО. Для ремонта</w:t>
      </w:r>
      <w:r>
        <w:rPr>
          <w:lang w:val="en-US"/>
        </w:rPr>
        <w:t xml:space="preserve"> </w:t>
      </w:r>
      <w:r>
        <w:rPr/>
        <w:t>неисправных вагонов, ремонта и экипировки локомотивов имеются: вагонное депо(ВЧД) и локомотивное хозяйство(ЛХ), расположенные параллельно ПП, СП и ТрБ. Так же на станции имеется льдоэстакада для заправки холодоускоренных поездов льдом и солью.</w:t>
      </w:r>
    </w:p>
    <w:p>
      <w:pPr>
        <w:pStyle w:val="3"/>
        <w:rPr/>
      </w:pPr>
      <w:r>
        <w:rPr/>
        <w:t>На станции производится местная работа с вагонами на подъездных путях, на грузовом дворе и на завод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numPr>
          <w:ilvl w:val="1"/>
          <w:numId w:val="5"/>
        </w:numPr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пециализация парков и путей станции.</w:t>
      </w:r>
    </w:p>
    <w:p>
      <w:pPr>
        <w:pStyle w:val="3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На сортировочной станции «С» целесообразна следующая специализация парков и путей: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арк приема предназначен для приема транзитных поездов(четных и нечетных) с переработкой. Пути с 1-го по 3-й для нечетных поездов, 4-й путь ходовой, 5,6,7 пути предназначены для четных поездов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Сортировочный парк предназначен для формирования поездов четного и нечетного направлений и сбора вагонов на пункты местной работы. Пути сортировочного парка расположены по 3-м вытяжкам. На каждой вытяжке работает по одному маневровому локомотиву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ервая вытяжка-для формирования поездов нечетного направления. Третья вытяжка-для формирования поездов четного направления, а так же пунктов местной работы. Вторая вытяжка формирует составы как в четном, так и в нечетном направлениях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В транзитном парке 1,2 пути - для транзитных поездов с направления С-Н, а 3,4 пути - для транзитных поездов с направления С-Ж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В парке отправления 11 путей, которые расположены следующим образом: 1,2 пути для приема транзитных поездов нечетного направления; 3,4,5 пути - для отправления нечетных своего формирования; 6 путь - ходовой; с 7по11путь-для  отправления четных поездов своего формирования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i/>
          <w:sz w:val="28"/>
          <w:u w:val="single"/>
        </w:rPr>
        <w:t>Характеристика вагонопотоков станции.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На основании ведомости плановой поездной работы станции «С» с участков  С-Е, С-Ж и С-Н, а так же ведомости плановой погрузки станции составляется «Косая таблица вагонопотоков», которая приведена в таблице 1.1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осле разработки «Косой таблицы» производится расчет перерабатываемых вагоно-и поездо-потоков по назначениям плана формирования. Расчеты сведены в таблицу 1.2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Данные о количестве поездов оформляются в виде схемы поездопотоков станции, приведенной на рис.1.1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Из этой схемы видно, что со стороны Е на станцию прибывает 45 поездов, в том числе 32 поезда прибывающих в разборку, из них 15 в сторону ст.Н и 17 в сторону ст.Ж, 10 транзитных поездов (4 в сторону Н и 6 в сторону Ж), 2 скорых грузовых поезда (один на Н, другой на Ж) и один рефрижераторный поезд, отправляемый на станцию Н. Со стороны Ж на станцию прибывает 25 поездов; 17 в разборку, из них  14 в сторону Е и 3 в сторону Н, 6 транзитных поездов,1 рефрижераторный и 1 грузовой, отправляемых в сторону Е. Со стороны Н – 25 поездов; 17 в разборку, из них  15 в сторону Е и 2 в сторону Н, 6 транзитных поездов и 1 грузовой, отправляемых в сторону Е и 1 рефрижераторный в сторону Ж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Анализ интервалов прибытия поездов в расформирование.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Значительное влияние на показатели работы станции оказывает неравномерность прибытия поездов в расформирование, вызываемая неравномерностью зарождения этих поездов в пункте формирования, условиями их продвижения, прокладкой пассажирских поездов на графике, числом направлений, с которых поезда прибывают в парк приема для расформирования и другими факторами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Для учета влияния неравномерности прибытия поездов в расформирование на показатели работы и выбор мощности устройств станции не требуется выявлять закон распределения интервалов их прибытия, достаточно определить лишь коэффициент вариации этих интервалов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С этой целью по отчетным данным устанавливаются моменты и интервалы времени последовательного прибытия примерно 300 поездов со всех направлений в расформирование. Интервалы группируются в статистический ряд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Статистический ряд интервалов между прибытиями поездов на сортировочную станцию «С» и основные параметры сведены в таблицу 1.3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Статистическая вероятность или частота интервалов определяется, как частное от деления числа интервалов, попадающих в данный разряд, на общее число интервалов. Сумма данных графы5 является средним значением интервалов прибытия и определяется по формуле 1.1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М(</w:t>
      </w:r>
      <w:r>
        <w:rPr>
          <w:i/>
          <w:lang w:val="en-US"/>
        </w:rPr>
        <w:t>I)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(I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=0,49648 мин</w:t>
      </w:r>
      <w:r>
        <w:rPr>
          <w:i/>
        </w:rPr>
        <w:t>. (1.1)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среднее значение интервала в разряде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 xml:space="preserve">     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- частота появления i</w:t>
      </w:r>
      <w:r>
        <w:rPr/>
        <w:t>-го интервала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Сумма данных графы 6 является дисперсией и определяется по формуле 1.2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D(I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 =</w:t>
      </w:r>
      <w:r>
        <w:rPr>
          <w:rFonts w:eastAsia="Symbol" w:cs="Symbol" w:ascii="Symbol" w:hAnsi="Symbol"/>
        </w:rPr>
        <w:t>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-M(I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)</w:t>
      </w:r>
      <w:r>
        <w:rPr>
          <w:rFonts w:eastAsia="Symbol" w:cs="Symbol" w:ascii="Symbol" w:hAnsi="Symbol"/>
        </w:rPr>
        <w:t>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i/>
          <w:vertAlign w:val="superscript"/>
          <w:lang w:val="en-US"/>
        </w:rPr>
        <w:t></w:t>
      </w:r>
      <w:r>
        <w:rPr>
          <w:i/>
          <w:lang w:val="en-US"/>
        </w:rPr>
        <w:t>=0,1931247 мин.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(1.2)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Среднее квадратичное отклонение физических интервалов от их среднего значения определяется по формуле 1.3</w:t>
      </w:r>
    </w:p>
    <w:p>
      <w:pPr>
        <w:pStyle w:val="3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</w:rPr>
        <w:t xml:space="preserve"> (1.3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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31247</m:t>
            </m:r>
          </m:e>
        </m:rad>
      </m:oMath>
      <w:r>
        <w:rPr>
          <w:sz w:val="24"/>
        </w:rPr>
        <w:t>=0,439459 мин.</w:t>
      </w:r>
    </w:p>
    <w:p>
      <w:pPr>
        <w:pStyle w:val="Heading1"/>
        <w:ind w:firstLine="567"/>
        <w:rPr/>
      </w:pPr>
      <w:r>
        <w:rPr/>
        <w:t>Коэффициент вариации интервалов определяется по формуле 1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</w:t>
      </w:r>
      <w:r>
        <w:rPr>
          <w:sz w:val="24"/>
          <w:vertAlign w:val="subscript"/>
        </w:rPr>
        <w:t>вар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124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150</m:t>
        </m:r>
      </m:oMath>
      <w:r>
        <w:rPr>
          <w:sz w:val="24"/>
        </w:rPr>
        <w:t xml:space="preserve"> (1.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8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</w:t>
            </w:r>
            <w:r>
              <w:rPr>
                <w:sz w:val="24"/>
                <w:vertAlign w:val="subscript"/>
              </w:rPr>
              <w:t>ва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8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7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75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Гистограмма распределения интервалов прибытия поездов в ПП. приведена на рис. 1.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АЗРАБОТКА ПОЭЛЕМЕНТНОЙ ТЕХНОЛОГИИ СТАНЦИОННЫХ ОПЕРАЦИЙ ВО ВСЕХ ПАРКАХ СТАНЦИИ.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технология обработки составов в парке приема.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рибывающие в расформирование поезда принимаются на пути парка приема. До прибытия поезда СТЦ получает по телеграфу со станции формирования этого поезда телеграммы натурного листа. Оператор СТЦ размечает полученную телеграмму-натурку в соответствии с планом формирования поездов и подсчитывает  количество и массу вагонов по каждому назначению плана формирования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ервые два экземпляра размеченной телеграммы-натурки передают маневровому диспетчеру для внесения  необходимых изменений в план расформирования поезда и расчета поездообразования, после чего один экземпляр передается оператору СТЦ для ведения листков учета наличия и расположения вагонов на сортировочных путях, а второй оператору СТЦ по прибытии для составления сортировочного листка и проверки телеграммы-натурки по фактическим данным о прибывшем поезде. Третий экземпляр телеграммы-натурки пересылают оператору пункта технического обслуживания вагонов для руководства при  разъединении автотормозных рукавов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Составленные в необходимом количестве сортировочные листки пересылают операторам исполнительных горочных постов, старшему регулировщику скорости движения вагонов, составителям, расцепляющим вагоны на горке, а при централизации маневрового района - и сигналисту поста централизации. После выхода поезда с соседней станции дежурный по станции сообщает работникам СТЦ и ПТО время и путь прибытия поезда. Для проверки составов во входной горловине парка приема сооружается пост с хорошим обзором и прожекторным освещением прибывающих поездов. Устанавливается при этом телетайпная или телефонная связь с СТЦ. Оператор считывает номера вагонов на ходу поезда и передает их по телетайпу в СТЦ. Работники ПТО встречают поезд и проверяют находу его техническое состояние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Время на обработку документов поездов, прибывающих в расформирование:</w:t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>
          <w:lang w:val="en-US"/>
        </w:rPr>
        <w:t>t</w:t>
      </w:r>
      <w:r>
        <w:rPr>
          <w:vertAlign w:val="subscript"/>
        </w:rPr>
        <w:t>док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ваг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m</w:t>
      </w:r>
      <w:r>
        <w:rPr>
          <w:vertAlign w:val="subscript"/>
        </w:rPr>
        <w:t>ср</w:t>
      </w:r>
      <w:r>
        <w:rPr/>
        <w:t xml:space="preserve"> (2.1)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ваг</w:t>
      </w:r>
      <w:r>
        <w:rPr/>
        <w:t>-время на обработку документов одного вагона</w:t>
      </w:r>
      <w:r>
        <w:rPr>
          <w:lang w:val="en-US"/>
        </w:rPr>
        <w:t xml:space="preserve"> t</w:t>
      </w:r>
      <w:r>
        <w:rPr>
          <w:vertAlign w:val="subscript"/>
        </w:rPr>
        <w:t>ваг</w:t>
      </w:r>
      <w:r>
        <w:rPr/>
        <w:t>=0,33мин/ваг;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      </w:t>
      </w:r>
      <w:r>
        <w:rPr>
          <w:lang w:val="en-US"/>
        </w:rPr>
        <w:t>m</w:t>
      </w:r>
      <w:r>
        <w:rPr>
          <w:vertAlign w:val="subscript"/>
        </w:rPr>
        <w:t>ср</w:t>
      </w:r>
      <w:r>
        <w:rPr/>
        <w:t>-среднее количество вагонов в составе;</w:t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 xml:space="preserve">Всего в ПП поступает 55 составов, что составляет 2836 вагонов, то есть 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>
          <w:lang w:val="en-US"/>
        </w:rPr>
        <w:t>m</w:t>
      </w:r>
      <w:r>
        <w:rPr>
          <w:vertAlign w:val="subscript"/>
        </w:rPr>
        <w:t>ср</w:t>
      </w:r>
      <w:r>
        <w:rPr/>
        <w:t>=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/>
        </m:eqArr>
      </m:oMath>
      <w:r>
        <w:rPr>
          <w:lang w:val="en-US"/>
        </w:rPr>
        <w:t xml:space="preserve"> в</w:t>
      </w:r>
      <w:r>
        <w:rPr/>
        <w:t>агона. (2.2)</w:t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Следовательно время на обработку документов одного состава будет: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>
          <w:lang w:val="en-US"/>
        </w:rPr>
        <w:t>t</w:t>
      </w:r>
      <w:r>
        <w:rPr>
          <w:vertAlign w:val="subscript"/>
        </w:rPr>
        <w:t>док</w:t>
      </w:r>
      <w:r>
        <w:rPr>
          <w:lang w:val="en-US"/>
        </w:rPr>
        <w:t>=0</w:t>
      </w:r>
      <w:r>
        <w:rPr/>
        <w:t>,</w:t>
      </w:r>
      <w:r>
        <w:rPr>
          <w:lang w:val="en-US"/>
        </w:rPr>
        <w:t>3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52=17,16 мин. (2.3)</w:t>
      </w:r>
    </w:p>
    <w:p>
      <w:pPr>
        <w:pStyle w:val="3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Детальный технический осмотр начинается бригадой ПТО после остановки поезда и закрепления состава, отпуска тормозов, отцепки поездного локомотива и ограждения состава. В процессе осмотра выявляются вагоны с техническими неисправностями. О выявленных неисправностях делаются меловые пометки на вагонах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Осмотрщики производят так же отпуск тормозов и при отсутствии на путях надвига устройств для разъединения автотормозных рукавов, разъединяют и подвешивают рукава в соответствии с размеченной телеграммой-натуркой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Технический осмотр состава в парке приема выполняет бригада ПТО, состоящая из 4 групп. Время на технический осмотр определяется по формуле (2.4):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>
          <w:lang w:val="en-US"/>
        </w:rPr>
        <w:drawing>
          <wp:inline distT="0" distB="0" distL="0" distR="0">
            <wp:extent cx="8255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+ а (2.4)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/>
        <w:t xml:space="preserve"> - среднее время на технический осмотр одного вагона, </w:t>
      </w:r>
      <w:r>
        <w:rPr>
          <w:rFonts w:eastAsia="Symbol" w:cs="Symbol" w:ascii="Symbol" w:hAnsi="Symbol"/>
        </w:rPr>
        <w:t></w:t>
      </w:r>
      <w:r>
        <w:rPr/>
        <w:t>=0,014часа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      </w:t>
      </w:r>
      <w:r>
        <w:rPr/>
        <w:t>х</w:t>
      </w:r>
      <w:r>
        <w:rPr>
          <w:sz w:val="18"/>
          <w:vertAlign w:val="subscript"/>
        </w:rPr>
        <w:t>ПП</w:t>
      </w:r>
      <w:r>
        <w:rPr>
          <w:sz w:val="18"/>
        </w:rPr>
        <w:t xml:space="preserve"> – </w:t>
      </w:r>
      <w:r>
        <w:rPr/>
        <w:t>число групп осмотрщиков в бригаде;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Следовательно среднее время на технический осмотр составляет 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/>
        </m:eqArr>
      </m:oMath>
      <w:r>
        <w:rPr>
          <w:lang w:val="en-US"/>
        </w:rPr>
        <w:t>,  мин.</w:t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>
          <w:lang w:val="en-US"/>
        </w:rPr>
        <w:t xml:space="preserve">Технический осмотр </w:t>
      </w:r>
      <w:r>
        <w:rPr/>
        <w:t>составов как правило является лимитирующей операцией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араллельно техническому осмотру проводится коммерческий осмотр вагонов приемщиком поездов. На вагоны с коммерческими неисправностями наносится меловая разметка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араллельно обработке состава поезда на путях оператор СТЦ проверяет полученные перевозочные документы и правильность разметки телеграммы- натурки. Перевозочные документы на местные вагоны штемпелюют и пересылают в товарную контору. Документы на транзитные вагоны передают оператору по отправлению СТЦ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ри обработке внутриузловых передач, сборочных и вывозных поездов, на которые телеграмма-натурка не получена, все операции, связанные с планированием работы по его расформированию, разметкой натурных листков, выполняются после проверки прибывшего на станцию состава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Технологический график обработки состава поезда приведен в графике 2.1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2.2Расчет элементов горочного цикла.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После обработки в парке приема прибывшего в расформирование состава поезда горочный локомотив заезжает в хвост состава, надвигает состав до горба горки и производит его роспуск. При параллельном расположении парков приема и сортировочного дополнительно требуется время на перестановку состава на горочный вытяжной путь. Для ликвидации образующихся в процессе роспуска «окон» между группами вагонов на сортировочных путях горочный локомотив после роспуска 3-4 составов заезжает и производит осаживание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Таким образом, элементы горочного цикла составляют: заезд, перестановка, надвиг, роспуск и осаживание.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>
          <w:i/>
        </w:rPr>
        <w:t xml:space="preserve">ЗАЕЗД. </w:t>
      </w:r>
      <w:r>
        <w:rPr/>
        <w:t xml:space="preserve">Время на заезд горочного локомотива в парк прибытия за очередным составом </w:t>
      </w:r>
      <w:r>
        <w:rPr>
          <w:lang w:val="en-US"/>
        </w:rPr>
        <w:t>t</w:t>
      </w:r>
      <w:r>
        <w:rPr>
          <w:vertAlign w:val="subscript"/>
        </w:rPr>
        <w:t>з</w:t>
      </w:r>
      <w:r>
        <w:rPr/>
        <w:t xml:space="preserve">, зависит от длины полурейсов, совершаемых при заезде.  </w:t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     </w:t>
      </w:r>
      <w:r>
        <w:rPr>
          <w:sz w:val="24"/>
        </w:rPr>
        <w:t>мин. (2.5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время на выполнение первого полурейса (от горба горки за стрелочный перевод на путь, ведущий в ПП), равного 450+50=500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>- время на выполнение второго полурейса (от конца первого полурейса до хвоста состава, ожидающего расформирование), равного 50+1000=1050м.</w:t>
      </w:r>
      <w:r>
        <w:rPr>
          <w:rFonts w:eastAsia="Symbol" w:cs="Symbol" w:ascii="Symbol" w:hAnsi="Symbol"/>
          <w:sz w:val="24"/>
        </w:rPr>
        <w:t></w:t>
      </w:r>
    </w:p>
    <w:p>
      <w:pPr>
        <w:pStyle w:val="Heading1"/>
        <w:spacing w:lineRule="auto" w:line="360"/>
        <w:ind w:firstLine="567"/>
        <w:rPr/>
      </w:pPr>
      <w:r>
        <w:rPr/>
        <w:t xml:space="preserve">Время заезд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4"/>
          <w:lang w:val="en-US"/>
        </w:rPr>
      </w:pPr>
      <w:r>
        <w:rPr>
          <w:i/>
          <w:sz w:val="24"/>
        </w:rPr>
        <w:t xml:space="preserve">ПЕРЕСТАНОВКА. </w:t>
      </w:r>
      <w:r>
        <w:rPr>
          <w:sz w:val="24"/>
        </w:rPr>
        <w:t xml:space="preserve">Продолжительность перестановки на вытяжной путь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также зависит от длины полурейса ( от хвоста стоящего в ПП состава за стрелочный перевод на горочный вытяжной путь), и определяется аналогичным способом. Величина полурейса равна </w:t>
      </w:r>
      <w:r>
        <w:rPr>
          <w:sz w:val="24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2.6)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i/>
          <w:sz w:val="24"/>
        </w:rPr>
        <w:t>НАДВИГ.</w:t>
      </w:r>
      <w:r>
        <w:rPr>
          <w:sz w:val="24"/>
        </w:rPr>
        <w:t xml:space="preserve"> Время на полурейс надвига состава до вершины гор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</m:t>
            </m:r>
          </m:sub>
        </m:sSub>
      </m:oMath>
      <w:r>
        <w:rPr>
          <w:sz w:val="24"/>
        </w:rPr>
        <w:t xml:space="preserve"> определяется в зависимости от расстояния надвига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</m:t>
            </m:r>
          </m:sub>
        </m:sSub>
      </m:oMath>
      <w:r>
        <w:rPr>
          <w:sz w:val="24"/>
        </w:rPr>
        <w:t>по формуле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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мин. (2.7)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  т.е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rPr/>
      </w:pPr>
      <w:r>
        <w:rPr>
          <w:i/>
          <w:sz w:val="24"/>
        </w:rPr>
        <w:t xml:space="preserve">РОСПУСК. </w:t>
      </w:r>
      <w:r>
        <w:rPr>
          <w:sz w:val="24"/>
        </w:rPr>
        <w:t>Время на роспуск состава с горк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где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</m:t>
        </m:r>
      </m:oMath>
      <w:r>
        <w:rPr>
          <w:sz w:val="24"/>
        </w:rPr>
        <w:t xml:space="preserve"> - средняя длина вагона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4"/>
        </w:rPr>
        <w:t xml:space="preserve"> - средняя скорость роспуска. Зависит от среднего числа вагонов в отцепе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sz w:val="24"/>
        </w:rPr>
        <w:t xml:space="preserve"> и технического оснащения горки </w:t>
      </w:r>
      <w:r>
        <w:rPr>
          <w:sz w:val="24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>мин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 xml:space="preserve">ОСАЖИВАНИЕ. </w:t>
      </w:r>
      <w:r>
        <w:rPr>
          <w:sz w:val="24"/>
        </w:rPr>
        <w:t>Время на осаживание вагонов, приходящееся на один состав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мин. (2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расчета горочного интервала при работе на горке двух локомотивов необходимо составить технологический график работы горки (график 2.2) и по нему определить длительность технологического цикла работы горк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  <m:sup>
            <m:r>
              <w:rPr>
                <w:rFonts w:ascii="Cambria Math" w:hAnsi="Cambria Math"/>
              </w:rPr>
              <m:t xml:space="preserve"></m:t>
            </m:r>
          </m:sup>
        </m:sSubSup>
      </m:oMath>
      <w:r>
        <w:rPr>
          <w:sz w:val="24"/>
        </w:rPr>
        <w:t xml:space="preserve">=69мин. Среднее значение горочного интервала в цикле (без учета времени технологических перерывов и занятием горки окончанием формирования) определяют делением величены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  <m:sup>
            <m:r>
              <w:rPr>
                <w:rFonts w:ascii="Cambria Math" w:hAnsi="Cambria Math"/>
              </w:rPr>
              <m:t xml:space="preserve"></m:t>
            </m:r>
          </m:sup>
        </m:sSubSup>
      </m:oMath>
      <w:r>
        <w:rPr>
          <w:sz w:val="24"/>
        </w:rPr>
        <w:t xml:space="preserve"> на количество составов, расформировываемых за период технологического цикла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ц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 xml:space="preserve"> мин. Перерабатывающая способность горки определяетс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den>
        </m:f>
      </m:oMath>
      <w:r>
        <w:rPr>
          <w:sz w:val="24"/>
        </w:rPr>
        <w:t xml:space="preserve">, где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п</w:t>
      </w:r>
      <w:r>
        <w:rPr>
          <w:i/>
          <w:sz w:val="24"/>
        </w:rPr>
        <w:t xml:space="preserve"> </w:t>
      </w:r>
      <w:r>
        <w:rPr>
          <w:sz w:val="24"/>
        </w:rPr>
        <w:t>– время на технологические перерывы 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п</w:t>
      </w:r>
      <w:r>
        <w:rPr>
          <w:i/>
          <w:sz w:val="24"/>
        </w:rPr>
        <w:t>=90 мин.)</w:t>
      </w:r>
      <w:r>
        <w:rPr>
          <w:rFonts w:eastAsia="Symbol" w:cs="Symbol" w:ascii="Symbol" w:hAnsi="Symbol"/>
          <w:i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К=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8</m:t>
        </m:r>
      </m:oMath>
      <w:r>
        <w:rPr>
          <w:sz w:val="24"/>
        </w:rPr>
        <w:t xml:space="preserve"> вагон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2.3Операции в сортировочном парке.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3.1 Выбор специализации сортировочных путей.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ездообразование на сортировочных станциях включает расформирование-формировани поездов на горке, накопление вагонов и окончание формирования поездов. Все эти процессы взаимосвязаны между собой и во многом зависят от числа и специализации путей в соритровочном парке, также от взаимодействия работы горки и вытяжек форм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о избежание враждебных передвижений в хвостовой горловине сортировочного парка (при перестановке сформированных составов в парк отправления) целесообразно разбить все сортировочные пути на две группы: одну половину парка для четного, а другую для нечетного вагонопотока. На каждое назначение одногрупных и сборных поездов необходимо выделять по одному сортировочному пути. Кроме того, для этих назначений поездов необходимо иметь дополнительные сортировочные пут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  <m:sup>
            <m:r>
              <w:rPr>
                <w:rFonts w:ascii="Cambria Math" w:hAnsi="Cambria Math"/>
              </w:rPr>
              <m:t xml:space="preserve"></m:t>
            </m:r>
          </m:sup>
        </m:sSubSup>
      </m:oMath>
      <w:r>
        <w:rPr>
          <w:sz w:val="24"/>
        </w:rPr>
        <w:t>, которые обеспечивали бы бесперебойный роспуск составов на горке в случае, когда основные пути заняты накопленными составами, ожидающими и находящимися в процессе формирова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групповых поездов желательно иметь в сортировочном парке по одному пути для каждого назначения поездной группы. Предварительно устанавливается число путей, которое может быть выделено для накопления и формирования групповых поездов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</m:t>
                </m:r>
              </m:sub>
              <m:sup>
                <m:r>
                  <w:rPr>
                    <w:rFonts w:ascii="Cambria Math" w:hAnsi="Cambria Math"/>
                  </w:rPr>
                  <m:t xml:space="preserve"></m:t>
                </m:r>
              </m:sup>
            </m:sSubSup>
          </m:e>
        </m:d>
      </m:oMath>
      <w:r>
        <w:rPr>
          <w:sz w:val="24"/>
        </w:rPr>
        <w:t xml:space="preserve"> </w:t>
      </w:r>
      <w:r>
        <w:rPr>
          <w:sz w:val="24"/>
        </w:rPr>
        <w:t>(2.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sz w:val="24"/>
        </w:rPr>
        <w:t>- общее число путей в сортировочном парк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- число вагонов, выделенных для местных нужд (один путь- для вагонов, требующих отцепочного ремонта и по одному пути для накопления вагонов на каждый пункт места работы)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4"/>
        </w:rPr>
        <w:t>=4(П</w:t>
      </w:r>
      <w:r>
        <w:rPr>
          <w:sz w:val="24"/>
          <w:vertAlign w:val="subscript"/>
        </w:rPr>
        <w:t>мес</w:t>
      </w:r>
      <w:r>
        <w:rPr>
          <w:sz w:val="24"/>
        </w:rPr>
        <w:t>=3 и П</w:t>
      </w:r>
      <w:r>
        <w:rPr>
          <w:sz w:val="24"/>
          <w:vertAlign w:val="subscript"/>
        </w:rPr>
        <w:t>рем</w:t>
      </w:r>
      <w:r>
        <w:rPr>
          <w:sz w:val="24"/>
        </w:rPr>
        <w:t>=1)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4"/>
        </w:rPr>
        <w:t xml:space="preserve">- число путей, выделенных для одногруппных поезд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4"/>
        </w:rPr>
        <w:t>=1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- число путей, выделенных для сборных поезд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sz w:val="24"/>
        </w:rPr>
        <w:t>=3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  <m:sup>
            <m:r>
              <w:rPr>
                <w:rFonts w:ascii="Cambria Math" w:hAnsi="Cambria Math"/>
              </w:rPr>
              <m:t xml:space="preserve"></m:t>
            </m:r>
          </m:sup>
        </m:sSubSup>
      </m:oMath>
      <w:r>
        <w:rPr>
          <w:sz w:val="24"/>
        </w:rPr>
        <w:t xml:space="preserve"> - дополнительное число путей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  <m:sup>
            <m:r>
              <w:rPr>
                <w:rFonts w:ascii="Cambria Math" w:hAnsi="Cambria Math"/>
              </w:rPr>
              <m:t xml:space="preserve"></m:t>
            </m:r>
          </m:sup>
        </m:sSubSup>
      </m:oMath>
      <w:r>
        <w:rPr>
          <w:sz w:val="24"/>
        </w:rPr>
        <w:t>=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Определение объема повторной сортировки вагонов производится с помощью коэффициента переработки, который равен отношению числа вагонов, перерабатываемых (сортируемых и переставляемых) при формировании состав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 к числу вагонов в соста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, т. е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(2.10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озможны три случая соотношения числа групп в групповом поез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24"/>
        </w:rPr>
        <w:t xml:space="preserve"> и числа путей, выделяемых на каждый групповой поезд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1.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Повторная переработка вагонов при формировании будет состоять лишь из сборки всех групп, кроме одной, стоящей на пути сборки, на которой при сортировке целесообразно направлять основную (наибольшую) групп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т.е. переработка при формировании будет состоять из сортировки всех вагонов в составе на группы и сборки всех групп, кроме основной, направляемой на путь сборки в момент сортировки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áï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á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ри сортировке вагонов состава на группы один путь выделяется в качестве отсевного, а на остальные пути направляют по одной группе вагонов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ыбирается вариант специализации путей для назначений групповых поездов, при котором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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</w:rPr>
        <w:t xml:space="preserve">    </w:t>
      </w:r>
      <w:r>
        <w:rPr>
          <w:sz w:val="24"/>
        </w:rPr>
        <w:t>=</w:t>
      </w:r>
      <w:r>
        <w:rPr>
          <w:sz w:val="24"/>
          <w:lang w:val="en-US"/>
        </w:rPr>
        <w:t xml:space="preserve"> min (2</w:t>
      </w:r>
      <w:r>
        <w:rPr>
          <w:sz w:val="24"/>
        </w:rPr>
        <w:t>.11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</w:rPr>
        <w:t xml:space="preserve">- суммарная мощность группов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sz w:val="24"/>
        </w:rPr>
        <w:t xml:space="preserve"> назначения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</w:rPr>
        <w:t xml:space="preserve"> - коэффициент переработ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sz w:val="24"/>
        </w:rPr>
        <w:t xml:space="preserve"> назначения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-й случай</w:t>
      </w:r>
    </w:p>
    <w:p>
      <w:pPr>
        <w:pStyle w:val="Normal"/>
        <w:spacing w:lineRule="auto" w:line="360"/>
        <w:ind w:firstLine="567"/>
        <w:rPr>
          <w:i/>
          <w:i/>
          <w:sz w:val="24"/>
        </w:rPr>
      </w:pPr>
      <w:r>
        <w:rPr>
          <w:i/>
          <w:sz w:val="24"/>
        </w:rPr>
        <w:t>групповой поезд В+Б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266 </w:t>
      </w:r>
      <w:r>
        <w:rPr>
          <w:sz w:val="24"/>
        </w:rPr>
        <w:t xml:space="preserve">вагонов. Исходя из направления следования поезда основной частью будет группа Б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84 вагона. По ПФП на направление С-Е формируются поезда с </w:t>
      </w:r>
      <w:r>
        <w:rPr>
          <w:sz w:val="24"/>
          <w:lang w:val="en-US"/>
        </w:rPr>
        <w:t>m=</w:t>
      </w:r>
      <w:r>
        <w:rPr>
          <w:sz w:val="24"/>
        </w:rPr>
        <w:t xml:space="preserve">52 вагонам.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</w:rPr>
        <w:t xml:space="preserve">вагонов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И+К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265 </w:t>
      </w:r>
      <w:r>
        <w:rPr>
          <w:sz w:val="24"/>
        </w:rPr>
        <w:t xml:space="preserve">вагонов. Исходя из направления следования поезда основной частью будет группа И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159 вагонов. 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</w:rPr>
        <w:t xml:space="preserve">вагона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О+П+Р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458 </w:t>
      </w:r>
      <w:r>
        <w:rPr>
          <w:sz w:val="24"/>
        </w:rPr>
        <w:t xml:space="preserve">вагонов. Исходя из направления следования поезда основной частью будет группа О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135 вагонов.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вагонов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2-й случай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Групповой поезд В+Б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266 </w:t>
      </w:r>
      <w:r>
        <w:rPr>
          <w:sz w:val="24"/>
        </w:rPr>
        <w:t xml:space="preserve">вагонов. Исходя из направления следования поезда основной частью будет группа Б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84 вагона. По ПФП на направление С-Е формируются поезда с </w:t>
      </w:r>
      <w:r>
        <w:rPr>
          <w:sz w:val="24"/>
          <w:lang w:val="en-US"/>
        </w:rPr>
        <w:t>m=</w:t>
      </w:r>
      <w:r>
        <w:rPr>
          <w:sz w:val="24"/>
        </w:rPr>
        <w:t xml:space="preserve">52 вагонам.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</w:rPr>
        <w:t xml:space="preserve">вагонов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И+К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265 </w:t>
      </w:r>
      <w:r>
        <w:rPr>
          <w:sz w:val="24"/>
        </w:rPr>
        <w:t xml:space="preserve">вагонов. Исходя из направления следования поезда основной частью будет группа И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159 вагонов. 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</w:rPr>
        <w:t xml:space="preserve">вагона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О+П+Р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458 </w:t>
      </w:r>
      <w:r>
        <w:rPr>
          <w:sz w:val="24"/>
        </w:rPr>
        <w:t xml:space="preserve">вагонов. Исходя из направления следования поезда основной частью будет группа О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135 вагонов. 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вагонов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3-й случай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В+Б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266 </w:t>
      </w:r>
      <w:r>
        <w:rPr>
          <w:sz w:val="24"/>
        </w:rPr>
        <w:t xml:space="preserve">вагонов. Исходя из направления следования поезда основной частью будет группа Б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84 вагона. По ПФП на направление С-Е формируются поезда с </w:t>
      </w:r>
      <w:r>
        <w:rPr>
          <w:sz w:val="24"/>
          <w:lang w:val="en-US"/>
        </w:rPr>
        <w:t>m=</w:t>
      </w:r>
      <w:r>
        <w:rPr>
          <w:sz w:val="24"/>
        </w:rPr>
        <w:t xml:space="preserve">52 вагонам.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</w:rPr>
        <w:t xml:space="preserve">вагонов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И+К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265 </w:t>
      </w:r>
      <w:r>
        <w:rPr>
          <w:sz w:val="24"/>
        </w:rPr>
        <w:t xml:space="preserve">вагонов. Исходя из направления следования поезда основной частью будет группа И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159 вагонов. 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</w:rPr>
        <w:t xml:space="preserve">вагона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О+П+Р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458 </w:t>
      </w:r>
      <w:r>
        <w:rPr>
          <w:sz w:val="24"/>
        </w:rPr>
        <w:t xml:space="preserve">вагонов. Исходя из направления следования поезда основной частью будет группа О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135 вагонов. 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вагонов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4-й случай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В+Б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266 </w:t>
      </w:r>
      <w:r>
        <w:rPr>
          <w:sz w:val="24"/>
        </w:rPr>
        <w:t xml:space="preserve">вагонов. Исходя из направления следования поезда основной частью будет группа Б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84 вагона. По ПФП на направление С-Е формируются поезда с </w:t>
      </w:r>
      <w:r>
        <w:rPr>
          <w:sz w:val="24"/>
          <w:lang w:val="en-US"/>
        </w:rPr>
        <w:t>m=</w:t>
      </w:r>
      <w:r>
        <w:rPr>
          <w:sz w:val="24"/>
        </w:rPr>
        <w:t xml:space="preserve">52 вагонам.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</w:rPr>
        <w:t xml:space="preserve">вагонов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И+К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265 </w:t>
      </w:r>
      <w:r>
        <w:rPr>
          <w:sz w:val="24"/>
        </w:rPr>
        <w:t xml:space="preserve">вагонов. Исходя из направления следования поезда основной частью будет группа И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159 вагонов. 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</w:rPr>
        <w:t xml:space="preserve">вагона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групповой поезд О+П+Р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ммарная мощность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=458 </w:t>
      </w:r>
      <w:r>
        <w:rPr>
          <w:sz w:val="24"/>
        </w:rPr>
        <w:t xml:space="preserve">вагонов. Исходя из направления следования поезда основной частью будет группа О, следовательно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=135 вагонов. 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вагонов, таким образом коэффициент переработки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основе приведенных выше расчетов для определения оптимального варианта специализации путей СП при работе с групповыми поездами составляем таблицу 2.1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3.2 Операции, выполняемые в процессе накопления вагонов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spacing w:lineRule="auto" w:line="360"/>
        <w:rPr/>
      </w:pPr>
      <w:r>
        <w:rPr/>
        <w:t>В процессе накопления вагонов на путях сортировочного парка в СТЦ обработки поездной информации и перевозочных документов подбирают документы и составляют натурный лист. Возможно также подформирование групп вагонов в процессе накопления (перестановка отдельных вагонов в группе из-за неподхода центров автосцепки, постановка вагонов прикрытия) При необходимости выполняется ремонт автосцеп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2.3.3 Разработка технологии окончания формирования составов и расчет норм времени на эту операцию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spacing w:lineRule="auto" w:line="360"/>
        <w:rPr/>
      </w:pPr>
      <w:r>
        <w:rPr/>
        <w:t>После накопления состава одногрупного поезда на сортировочном пути в ряде случаев перед перестановкой его в парк отправления выполняются операции по окончанию его формирования. Окончание формирования составов производится на вытяжных путях. При накоплении составов групповых (сборных) поездов на одном пути производится их формирование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ремя на окончание формирования одногрупных поездов, накапливаемых на одном сортировочном пути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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(2.12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</m:sSub>
      </m:oMath>
      <w:r>
        <w:rPr>
          <w:sz w:val="24"/>
        </w:rPr>
        <w:t xml:space="preserve"> -время, необходимое на расстановку вагонов в составе поезда в соответствии с требованиями ПТЭ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Значение нормативных коэффициентов В и Е зависят от среднего числа операций по расцепке вагоно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,n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0,4;</w:t>
      </w:r>
    </w:p>
    <w:p>
      <w:pPr>
        <w:pStyle w:val="Normal"/>
        <w:spacing w:lineRule="auto" w:line="360"/>
        <w:rPr/>
      </w:pPr>
      <w:r>
        <w:rPr>
          <w:sz w:val="24"/>
        </w:rPr>
        <w:tab/>
        <w:t>В = 1,</w:t>
      </w:r>
      <w:r>
        <w:rPr>
          <w:sz w:val="24"/>
          <w:lang w:val="en-US"/>
        </w:rPr>
        <w:t>28</w:t>
      </w:r>
      <w:r>
        <w:rPr>
          <w:sz w:val="24"/>
        </w:rPr>
        <w:t xml:space="preserve">  Е = 0,</w:t>
      </w:r>
      <w:r>
        <w:rPr>
          <w:sz w:val="24"/>
          <w:lang w:val="en-US"/>
        </w:rPr>
        <w:t>08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sz w:val="24"/>
        </w:rPr>
        <w:t xml:space="preserve"> - время, затрагиваемое на подтягивание вагонов со стороны вытяжных путей для ликвидации «окон» на сортировочных путях.</w:t>
      </w:r>
    </w:p>
    <w:p>
      <w:pPr>
        <w:pStyle w:val="3"/>
        <w:spacing w:lineRule="auto" w:line="360"/>
        <w:rPr/>
      </w:pPr>
      <w:r>
        <w:rPr/>
        <w:t>Время на окончание формирования участковых и сквозных поездов направления С – Н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правления С – Ж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правления С – Е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  <w:t>Время на окончание формирования двухгруппных поездов, накапливаемых на 2-х сортировочных путях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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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(2.1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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>- время на подформирование головной групп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</w:r>
      <m:oMath xmlns:m="http://schemas.openxmlformats.org/officeDocument/2006/math"/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p>
        </m:sSubSup>
      </m:oMath>
      <w:r>
        <w:rPr>
          <w:sz w:val="24"/>
        </w:rPr>
        <w:t>- время на подформирование хвостовой части с учетом ее перестановки на путь формир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 xml:space="preserve">ж, и </w:t>
      </w:r>
      <w:r>
        <w:rPr>
          <w:sz w:val="24"/>
        </w:rPr>
        <w:t xml:space="preserve">– параметры, зависящие от среднего числа расцепок при расстановки вагонов, учитывающие время на перестановку вагонов на путь формирования и расстановку хвостовой части состава по ПТЭ, </w:t>
      </w:r>
      <w:r>
        <w:rPr>
          <w:i/>
          <w:sz w:val="24"/>
        </w:rPr>
        <w:t>ж=2,68, и=0,412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ab/>
        <w:t>Время на окончание формирования двухгруппного поезда назначением на ст. В (В+Б) накапливаемого на 2-х путях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</w:rPr>
        <w:t>вагонов; (не переставляемая часть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 xml:space="preserve">вагонов; 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 </w:t>
      </w:r>
      <w:r>
        <w:rPr>
          <w:sz w:val="24"/>
        </w:rPr>
        <w:t>мин.</w:t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  <w:t>Время на окончание формирования двухгруппных поездов, накапливаемых на 1-ом сортировочном пути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мин. (2.1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4"/>
        </w:rPr>
        <w:t xml:space="preserve"> - технологическое время на сортировку накопленного соста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ç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где   -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sz w:val="24"/>
        </w:rPr>
        <w:t>число групп формирования (отцепов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- общее число первичных груп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- число первичных групп каждого назначения поездной группы, приходящееся на один состав. Оно зависит от величины групп в составе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) и средней величины первичной группы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>
          <w:sz w:val="24"/>
        </w:rPr>
        <w:t xml:space="preserve">Коэффициенты А и Б определяются при  </w:t>
      </w:r>
      <w:r>
        <w:rPr>
          <w:i/>
          <w:sz w:val="24"/>
          <w:lang w:val="en-US"/>
        </w:rPr>
        <w:t xml:space="preserve">i </w:t>
      </w:r>
      <w:r>
        <w:rPr>
          <w:i/>
          <w:sz w:val="24"/>
        </w:rPr>
        <w:t xml:space="preserve">менее 1,5%, </w:t>
      </w:r>
      <w:r>
        <w:rPr>
          <w:sz w:val="24"/>
        </w:rPr>
        <w:t>А=0,81, Б=0,4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родолжительность сборки вагонов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(2.15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- число путей, с которых вагоны переставлены на путь сборки 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число вагонов, переставляемых на путь сбор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Время на окончание формирования двухгруппного поезда назначением на ст. И (И+К) накапливаемого на 1-ом пути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</w:rPr>
        <w:t xml:space="preserve">вагон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</w:rPr>
        <w:t xml:space="preserve"> группа</w:t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</w:rPr>
        <w:t xml:space="preserve">ваго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 xml:space="preserve"> групп</w:t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</w:rPr>
        <w:t xml:space="preserve"> групп</w:t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 отцепов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ремя  на окончание формирования трехгруппных поездов, накапливаемых на 2-х сортировочных путях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4"/>
        </w:rPr>
        <w:t>Т</w:t>
      </w:r>
      <w:r>
        <w:rPr>
          <w:i/>
          <w:sz w:val="24"/>
          <w:vertAlign w:val="subscript"/>
        </w:rPr>
        <w:t>оф</w:t>
      </w:r>
      <w:r>
        <w:rPr>
          <w:i/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</m:t>
            </m:r>
          </m:sup>
        </m:sSubSup>
      </m:oMath>
      <w:r>
        <w:rPr>
          <w:sz w:val="24"/>
        </w:rPr>
        <w:t>+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сор</w:t>
      </w:r>
      <w:r>
        <w:rPr>
          <w:sz w:val="24"/>
        </w:rPr>
        <w:t>+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сб</w:t>
      </w:r>
      <w:r>
        <w:rPr>
          <w:sz w:val="24"/>
        </w:rPr>
        <w:t xml:space="preserve"> ,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</m:t>
            </m:r>
          </m:sup>
        </m:sSubSup>
      </m:oMath>
      <w:r>
        <w:rPr>
          <w:sz w:val="24"/>
        </w:rPr>
        <w:t>=</w:t>
      </w:r>
      <w:r>
        <w:rPr>
          <w:i/>
          <w:sz w:val="24"/>
        </w:rPr>
        <w:t>В+Ет</w:t>
      </w:r>
      <w:r>
        <w:rPr>
          <w:i/>
          <w:sz w:val="24"/>
          <w:vertAlign w:val="subscript"/>
        </w:rPr>
        <w:t>о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ремя  на окончание формирования трехгруппного поезда назначением на ст. О (О+П+Р), накапливаемого на 2-х путях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вагонов  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</w:rPr>
        <w:t xml:space="preserve">вагон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 xml:space="preserve">     гр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вагонов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    гр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4"/>
        </w:rPr>
        <w:t xml:space="preserve">   группы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 xml:space="preserve">  отцепов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</w:rPr>
        <w:t xml:space="preserve">  мин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</m:oMath>
      <w:r>
        <w:rPr>
          <w:sz w:val="24"/>
        </w:rPr>
        <w:t xml:space="preserve">  мин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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</m:t>
            </m:r>
          </m:sup>
        </m:sSubSup>
      </m:oMath>
      <w:r>
        <w:rPr>
          <w:sz w:val="24"/>
        </w:rPr>
        <w:t>=1,28+0,0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5=2,48 мин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4"/>
        </w:rPr>
        <w:t xml:space="preserve">  </w:t>
      </w:r>
      <w:r>
        <w:rPr>
          <w:sz w:val="24"/>
        </w:rPr>
        <w:t>мин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>
          <w:sz w:val="24"/>
          <w:u w:val="single"/>
        </w:rPr>
      </w:pPr>
      <w:r>
        <w:rPr>
          <w:sz w:val="24"/>
          <w:u w:val="single"/>
        </w:rPr>
        <w:t>Время на окончание формирования сборных поездов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Участок С- Н. Число вагонов в поезде 51 , число станций работы сборного поезда - 5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1, 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=10 </w:t>
      </w:r>
    </w:p>
    <w:p>
      <w:pPr>
        <w:pStyle w:val="Normal"/>
        <w:spacing w:lineRule="auto" w:line="360"/>
        <w:ind w:firstLine="567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групп</m:t>
        </m:r>
      </m:oMath>
      <w:r>
        <w:rPr>
          <w:sz w:val="24"/>
          <w:lang w:val="en-US"/>
        </w:rPr>
        <w:t>,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S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групп</m:t>
        </m:r>
      </m:oMath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 отцеп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 мин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 мин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мин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часток С - Ж. Число вагонов в поезде 5</w:t>
      </w:r>
      <w:r>
        <w:rPr>
          <w:sz w:val="24"/>
          <w:lang w:val="en-US"/>
        </w:rPr>
        <w:t>3</w:t>
      </w:r>
      <w:r>
        <w:rPr>
          <w:sz w:val="24"/>
        </w:rPr>
        <w:t xml:space="preserve"> , число станций работы сборного поезда - 3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,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</w:rPr>
        <w:t xml:space="preserve">  вагоно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 xml:space="preserve">  групп 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</w:rPr>
        <w:t xml:space="preserve">  групп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 xml:space="preserve"> отцепов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4"/>
        </w:rPr>
        <w:t xml:space="preserve"> мин. 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мин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часток С - Е. Число вагонов в поезде 5</w:t>
      </w:r>
      <w:r>
        <w:rPr>
          <w:sz w:val="24"/>
          <w:lang w:val="en-US"/>
        </w:rPr>
        <w:t>2</w:t>
      </w:r>
      <w:r>
        <w:rPr>
          <w:sz w:val="24"/>
        </w:rPr>
        <w:t xml:space="preserve"> , число станций работы сборного поезда - </w:t>
      </w:r>
      <w:r>
        <w:rPr>
          <w:sz w:val="24"/>
          <w:lang w:val="en-US"/>
        </w:rPr>
        <w:t>4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 xml:space="preserve"> вагонов, 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групп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 xml:space="preserve">  групп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4"/>
        </w:rPr>
        <w:t xml:space="preserve"> отцепов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4"/>
        </w:rPr>
        <w:t xml:space="preserve"> мин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мин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4"/>
        </w:rPr>
        <w:t xml:space="preserve">  мин.</w:t>
      </w:r>
    </w:p>
    <w:p>
      <w:pPr>
        <w:pStyle w:val="3"/>
        <w:spacing w:lineRule="auto" w:line="360"/>
        <w:rPr/>
      </w:pPr>
      <w:r>
        <w:rPr/>
        <w:t>Сформированные составы переставляют в парк отправления. Технологическое время на полурейс перестановки состав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</m:t>
        </m:r>
      </m:oMath>
      <w:r>
        <w:rPr>
          <w:sz w:val="24"/>
        </w:rPr>
        <w:t xml:space="preserve"> </w:t>
      </w:r>
      <w:r>
        <w:rPr>
          <w:sz w:val="24"/>
        </w:rPr>
        <w:t>(2.16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пер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сост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П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сост</w:t>
      </w:r>
      <w:r>
        <w:rPr>
          <w:i/>
          <w:sz w:val="24"/>
        </w:rPr>
        <w:t>=52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15+60=840 м.,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де 52 – число вагонов в составе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5 – длина ваг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60 – длина локомотива</w:t>
      </w:r>
      <w:r>
        <w:rPr>
          <w:rFonts w:eastAsia="Symbol" w:cs="Symbol" w:ascii="Symbol" w:hAnsi="Symbol"/>
          <w:sz w:val="24"/>
        </w:rPr>
        <w:t></w:t>
      </w:r>
      <w:r>
        <w:rPr>
          <w:i/>
          <w:sz w:val="24"/>
          <w:lang w:val="en-US"/>
        </w:rPr>
        <w:t xml:space="preserve"> l</w:t>
      </w:r>
      <w:r>
        <w:rPr>
          <w:i/>
          <w:sz w:val="24"/>
          <w:vertAlign w:val="subscript"/>
        </w:rPr>
        <w:t>пер</w:t>
      </w:r>
      <w:r>
        <w:rPr>
          <w:i/>
          <w:sz w:val="24"/>
        </w:rPr>
        <w:t>=840+850=1690м.</w:t>
      </w:r>
      <w:r>
        <w:rPr>
          <w:rFonts w:eastAsia="Symbol" w:cs="Symbol" w:ascii="Symbol" w:hAnsi="Symbol"/>
          <w:i/>
          <w:sz w:val="24"/>
        </w:rPr>
        <w:t></w:t>
      </w:r>
      <w:r>
        <w:rPr>
          <w:i/>
          <w:sz w:val="24"/>
        </w:rPr>
        <w:t xml:space="preserve"> а=3,24 </w:t>
      </w:r>
      <w:r>
        <w:rPr>
          <w:i/>
          <w:sz w:val="24"/>
          <w:lang w:val="en-US"/>
        </w:rPr>
        <w:t>b=0,098</w:t>
      </w:r>
    </w:p>
    <w:p>
      <w:pPr>
        <w:pStyle w:val="Normal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4"/>
        </w:rPr>
        <w:t xml:space="preserve">  </w:t>
      </w:r>
      <w:r>
        <w:rPr>
          <w:sz w:val="24"/>
        </w:rPr>
        <w:t>мин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ремя на возвращение маневрового локомотива из парка отправления в сортировочный парк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воз</w:t>
      </w:r>
      <w:r>
        <w:rPr>
          <w:i/>
          <w:sz w:val="24"/>
          <w:lang w:val="en-US"/>
        </w:rPr>
        <w:t xml:space="preserve">=a </w:t>
      </w:r>
      <w:r>
        <w:rPr>
          <w:sz w:val="24"/>
          <w:lang w:val="en-US"/>
        </w:rPr>
        <w:t>(2.17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возв</w:t>
      </w:r>
      <w:r>
        <w:rPr>
          <w:i/>
          <w:sz w:val="24"/>
        </w:rPr>
        <w:t>=2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Т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ПО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сост</w:t>
      </w:r>
      <w:r>
        <w:rPr>
          <w:rFonts w:eastAsia="Symbol" w:cs="Symbol" w:ascii="Symbol" w:hAnsi="Symbol"/>
          <w:i/>
          <w:sz w:val="24"/>
        </w:rPr>
        <w:t></w:t>
      </w:r>
      <w:r>
        <w:rPr>
          <w:i/>
          <w:sz w:val="24"/>
          <w:lang w:val="en-US"/>
        </w:rPr>
        <w:t xml:space="preserve"> l</w:t>
      </w:r>
      <w:r>
        <w:rPr>
          <w:i/>
          <w:sz w:val="24"/>
          <w:vertAlign w:val="subscript"/>
        </w:rPr>
        <w:t>возв</w:t>
      </w:r>
      <w:r>
        <w:rPr>
          <w:i/>
          <w:sz w:val="24"/>
        </w:rPr>
        <w:t>=400+850+840=2090м.</w:t>
      </w:r>
      <w:r>
        <w:rPr>
          <w:rFonts w:eastAsia="Symbol" w:cs="Symbol" w:ascii="Symbol" w:hAnsi="Symbol"/>
          <w:i/>
          <w:sz w:val="24"/>
        </w:rPr>
        <w:t></w:t>
      </w:r>
      <w:r>
        <w:rPr>
          <w:i/>
          <w:sz w:val="24"/>
          <w:lang w:val="en-US"/>
        </w:rPr>
        <w:t xml:space="preserve"> t</w:t>
      </w:r>
      <w:r>
        <w:rPr>
          <w:i/>
          <w:sz w:val="24"/>
          <w:vertAlign w:val="subscript"/>
        </w:rPr>
        <w:t>воз</w:t>
      </w:r>
      <w:r>
        <w:rPr>
          <w:i/>
          <w:sz w:val="24"/>
          <w:lang w:val="en-US"/>
        </w:rPr>
        <w:t>=3,84мин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ремя на формирование одногруппных поездов, назначением на ст. Е,А,Ч,Х,Г,Д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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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>(2.18)</w:t>
      </w:r>
      <w:r>
        <w:rPr>
          <w:rFonts w:eastAsia="Symbol" w:cs="Symbol" w:ascii="Symbol" w:hAnsi="Symbol"/>
          <w:sz w:val="24"/>
        </w:rPr>
        <w:t>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4"/>
        </w:rPr>
        <w:t xml:space="preserve">  </w:t>
      </w:r>
      <w:r>
        <w:rPr>
          <w:sz w:val="24"/>
        </w:rPr>
        <w:t>ми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ab/>
        <w:t>Время на формирование одногрупных поездов, назначением на ст. Ж,З,Л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4"/>
        </w:rPr>
        <w:t xml:space="preserve">  </w:t>
      </w:r>
      <w:r>
        <w:rPr>
          <w:sz w:val="24"/>
        </w:rPr>
        <w:t>мин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ab/>
        <w:t>Время на формирование одногрупных поездов, назначением на ст. Н,Т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4"/>
        </w:rPr>
        <w:t xml:space="preserve">  </w:t>
      </w:r>
      <w:r>
        <w:rPr>
          <w:sz w:val="24"/>
        </w:rPr>
        <w:t>мин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ремя на формирование двухгруппного поезда назначением на ст. В (В+Б)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</w:rPr>
        <w:t xml:space="preserve">  ми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Время на формирование двухгрупного поезда назначением на ст. И (И+К)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4"/>
        </w:rPr>
        <w:t xml:space="preserve">  ми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Время на формирование трехгруппного поезда назначением на ст. О (О+П+Р)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</w:rPr>
        <w:t xml:space="preserve">  ми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Время на формирование сборного поезда на участок С - Е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</w:rPr>
        <w:t xml:space="preserve">  ми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Время на формирование сборного поезда на участок С - Н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4"/>
        </w:rPr>
        <w:t xml:space="preserve">  ми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Время на формирование сборного поезда на участок С - Ж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4"/>
        </w:rPr>
        <w:t xml:space="preserve">  мин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3.4 Установление окончательной специализации путей сортировочного парка.</w:t>
      </w:r>
    </w:p>
    <w:p>
      <w:pPr>
        <w:pStyle w:val="3"/>
        <w:spacing w:lineRule="auto" w:line="360"/>
        <w:rPr/>
      </w:pPr>
      <w:r>
        <w:rPr/>
        <w:t xml:space="preserve">При закреплении путей сортировочного парка за определенными назначениями поездов по плану формирования необходимо обеспечивать примерно одинаковую загрузку вытяжек формирования и работающих на них маневровых локомотивов. </w:t>
      </w:r>
    </w:p>
    <w:p>
      <w:pPr>
        <w:pStyle w:val="3"/>
        <w:spacing w:lineRule="auto" w:line="360"/>
        <w:rPr/>
      </w:pPr>
      <w:r>
        <w:rPr/>
        <w:t>Интервал накопления составов:</w:t>
      </w:r>
    </w:p>
    <w:p>
      <w:pPr>
        <w:pStyle w:val="3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н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(2.19)</w:t>
      </w:r>
    </w:p>
    <w:p>
      <w:pPr>
        <w:pStyle w:val="3"/>
        <w:spacing w:lineRule="auto" w:line="360"/>
        <w:rPr/>
      </w:pP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 xml:space="preserve">c </w:t>
      </w:r>
      <w:r>
        <w:rPr>
          <w:i/>
          <w:lang w:val="en-US"/>
        </w:rPr>
        <w:t xml:space="preserve">– </w:t>
      </w:r>
      <w:r>
        <w:rPr>
          <w:lang w:val="en-US"/>
        </w:rPr>
        <w:t>cуточная мощность вагонопотока данного назначения.</w:t>
      </w:r>
    </w:p>
    <w:p>
      <w:pPr>
        <w:pStyle w:val="3"/>
        <w:spacing w:lineRule="auto" w:line="360"/>
        <w:rPr/>
      </w:pPr>
      <w:r>
        <w:rPr/>
        <w:t>Загрузка вытяжек формирования поездов:</w:t>
      </w:r>
    </w:p>
    <w:p>
      <w:pPr>
        <w:pStyle w:val="3"/>
        <w:spacing w:lineRule="auto" w:line="360"/>
        <w:jc w:val="center"/>
        <w:rPr/>
      </w:pPr>
      <w:r>
        <w:rPr>
          <w:i/>
        </w:rPr>
        <w:t>К=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(2.20)</w:t>
      </w:r>
    </w:p>
    <w:p>
      <w:pPr>
        <w:pStyle w:val="3"/>
        <w:spacing w:lineRule="auto" w:line="360"/>
        <w:rPr/>
      </w:pPr>
      <w:r>
        <w:rPr/>
        <w:t>Расчеты занесены в таблицу 2.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Далее каждый путь сортировочного парка закрепляется за определенным назначением. Для окончательной специализации необходимо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ля отцепочного ремонта выделить крайний путь, расположенный к вагонному деп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ля сборных поездов выделяются пути в разных пучках сортировочного пар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ля местных вагонов, прибывающих под выгрузку, выделяют пути, с которых подача вагонов к пунктам местной работы наиболее удоб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ля поездных групп групповых поездов выделяются более короткие пути, расположенные в одном пучке и по соседств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ополнительные пути должны быть распределены либо по пучкам, либо по направлени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аиболее длинные пути выделяются для назначений с более мощными вагонопотоками и по возможности в разных пучках сортировочного пар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ля легковесных и порожних вагонов выделяются пути с меньшим числом стрелок и кривых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кончательная специализация сортировочных путей  представлена в виде таблицы 2.3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2.4 Технология обработки транзитных поездов и составов своего формирования в парке отправления.</w:t>
      </w:r>
    </w:p>
    <w:p>
      <w:pPr>
        <w:pStyle w:val="Normal"/>
        <w:spacing w:lineRule="auto" w:line="360"/>
        <w:ind w:left="567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"/>
        <w:spacing w:lineRule="auto" w:line="360"/>
        <w:rPr/>
      </w:pPr>
      <w:r>
        <w:rPr/>
        <w:t>В процессе перестановки в парк отправления составы своего формирования проверяются в хвостовой горловине сортировочного парка оператором СТЦ обработки поездной информации и перевозочных документов (номера вагонов передают в СТЦ по телетайпу, установленному в помещении специального поста, или задиктовывают и записывают на магнитофон). Подобранные в процессе накопления состава перевозочные документы вместе с одним экземпляром натурного листа после проверки состава конвертуют, пакет пломбируют и вместе со вторым экземпляром натурного листа пересылают дежурному по парку отправл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перестановки состав обрабатывают в парке отправления бригада ПТО и приемщики поездов. После прицепки поездного локомотива, пробы тормозов и вручения бригаде пакета с документами поезд отправляетс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едняя длительность обработки (технического осмотра и безотцепочного ремонта вагонов) состава бригадой ПТО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2.2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доля составов, требующих безотцепочного ремонта вагонов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993"/>
        <w:jc w:val="both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sz w:val="24"/>
        </w:rPr>
        <w:t>- средняя длительность технического осмотра одного вагона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993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 – средний сотав отправляемых поездов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993"/>
        <w:jc w:val="both"/>
        <w:rPr/>
      </w:pPr>
      <w:r>
        <w:rPr>
          <w:rFonts w:eastAsia="Symbol" w:cs="Symbol" w:ascii="Symbol" w:hAnsi="Symbol"/>
          <w:sz w:val="24"/>
        </w:rPr>
        <w:t></w:t>
      </w:r>
      <w:r>
        <w:rPr>
          <w:sz w:val="24"/>
        </w:rPr>
        <w:t xml:space="preserve"> </w:t>
      </w:r>
      <w:r>
        <w:rPr>
          <w:sz w:val="24"/>
        </w:rPr>
        <w:t>- число групп в бригаде технического осмотра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993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рем</w:t>
      </w:r>
      <w:r>
        <w:rPr>
          <w:sz w:val="24"/>
        </w:rPr>
        <w:t xml:space="preserve"> – средняя длительность безотцепочного ремонта вагонов, приходящаяся на один состав. (данные приведены в приложении 12 задания)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направление С-Е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а направление С-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а направление С-Н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едняя длительность обработки (технического осмотра и безотцепочного ремонта вагонов) состава бригадой ПТ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ранзитного поезда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коростного грузового поезда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ефрижераторного поезда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2.5 Технология обработки местных вагонов.</w:t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 процессе роспуска состава на горке местные вагоны направляют на специализированный сортировочный путь и затем подают к грузовым фронтам отдельными группами. Обработка местных вагонов помимо технических операций, выполняемых с транзитными перерабатываемыми вагонами, включает операции на подачу и уборку вагонов с грузовых пунктов, их расстановку ( при необходимости и перестановку) по фронтам погрузки и выгрузки, сборку местных вагонов и вывод их в сортировочный парк или другие парки станции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В основу технологического процесса обработки местных вагонов положе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часовое планирование погрузки для каждого из назначений плана формирования поез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ациональное число подач и уборок вагонов, увязанное с процессом накопления транзитных поез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Обеспечение максимальной поточности и параллельности операций с вагонами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Предварительное количество вагонов в подаче к каждому пункту местной работы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ч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2</w:t>
      </w:r>
      <w:r>
        <w:rPr>
          <w:sz w:val="24"/>
        </w:rPr>
        <w:t>.22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сумма величин нормативных коэффициентов на передвижение локомотива и одного вагона при подаче, расстановке, сборке и сортировке убранных вагонов.</w:t>
      </w:r>
      <w:r>
        <w:rPr/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</w:t>
      </w:r>
      <w:r>
        <w:rPr>
          <w:sz w:val="24"/>
        </w:rPr>
        <w:t>среднесуточное число вагонов, подаваемое на данный пункт местной работы (из косой таблиц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</w:t>
      </w:r>
      <w:r>
        <w:rPr>
          <w:sz w:val="24"/>
        </w:rPr>
        <w:t>приведенная стоимость работы одного маневрового локомотива в час (8-10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</w:t>
      </w:r>
      <w:r>
        <w:rPr>
          <w:sz w:val="24"/>
        </w:rPr>
        <w:t>время на выполнение грузовых операций с группой выгружаемых (погружаемых) вагонов на грузовом пункте, 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</w:t>
      </w:r>
      <w:r>
        <w:rPr>
          <w:sz w:val="24"/>
        </w:rPr>
        <w:t>число одновременно выгружаемых (погружаемых) на грузовом пункте вагонов ( принимаем равным дву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</w:t>
      </w:r>
      <w:r>
        <w:rPr>
          <w:sz w:val="24"/>
        </w:rPr>
        <w:t>параметр накопления местных вагонов (6-8 ч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  <m:sup/>
        </m:sSubSup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</w:t>
      </w:r>
      <w:r>
        <w:rPr>
          <w:sz w:val="24"/>
        </w:rPr>
        <w:t>приведенная стоимость 1 ваг/час. (0,5р.)</w:t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Грузовой двор: </w:t>
      </w:r>
      <w:r>
        <w:rPr/>
        <w:t>(Примерное расстояние 1000м.</w:t>
      </w:r>
      <w:r>
        <w:rPr>
          <w:rFonts w:eastAsia="Symbol" w:cs="Symbol" w:ascii="Symbol" w:hAnsi="Symbol"/>
        </w:rPr>
        <w:t></w:t>
      </w:r>
      <w:r>
        <w:rPr>
          <w:i/>
        </w:rPr>
        <w:t xml:space="preserve"> а</w:t>
      </w:r>
      <w:r>
        <w:rPr>
          <w:i/>
          <w:vertAlign w:val="subscript"/>
        </w:rPr>
        <w:t>пу</w:t>
      </w:r>
      <w:r>
        <w:rPr>
          <w:i/>
        </w:rPr>
        <w:t>=2,1,в</w:t>
      </w:r>
      <w:r>
        <w:rPr>
          <w:i/>
          <w:vertAlign w:val="subscript"/>
        </w:rPr>
        <w:t>пу</w:t>
      </w:r>
      <w:r>
        <w:rPr>
          <w:i/>
        </w:rPr>
        <w:t>=0,07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</w:t>
      </w:r>
    </w:p>
    <w:p>
      <w:pPr>
        <w:pStyle w:val="3"/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7вагонов;</w:t>
      </w:r>
    </w:p>
    <w:p>
      <w:pPr>
        <w:pStyle w:val="3"/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Завод: </w:t>
      </w:r>
      <w:r>
        <w:rPr/>
        <w:t>(Примерное расстояние 1500м.</w:t>
      </w:r>
      <w:r>
        <w:rPr>
          <w:rFonts w:eastAsia="Symbol" w:cs="Symbol" w:ascii="Symbol" w:hAnsi="Symbol"/>
        </w:rPr>
        <w:t></w:t>
      </w:r>
      <w:r>
        <w:rPr>
          <w:i/>
        </w:rPr>
        <w:t xml:space="preserve"> а</w:t>
      </w:r>
      <w:r>
        <w:rPr>
          <w:i/>
          <w:vertAlign w:val="subscript"/>
        </w:rPr>
        <w:t>пу</w:t>
      </w:r>
      <w:r>
        <w:rPr>
          <w:i/>
        </w:rPr>
        <w:t>=2,89,в</w:t>
      </w:r>
      <w:r>
        <w:rPr>
          <w:i/>
          <w:vertAlign w:val="subscript"/>
        </w:rPr>
        <w:t>пу</w:t>
      </w:r>
      <w:r>
        <w:rPr>
          <w:i/>
        </w:rPr>
        <w:t>=0,09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7вагонов;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Подъездной путь: </w:t>
      </w:r>
      <w:r>
        <w:rPr/>
        <w:t>(Примерное расстояние 3000м.</w:t>
      </w:r>
      <w:r>
        <w:rPr>
          <w:rFonts w:eastAsia="Symbol" w:cs="Symbol" w:ascii="Symbol" w:hAnsi="Symbol"/>
        </w:rPr>
        <w:t></w:t>
      </w:r>
      <w:r>
        <w:rPr>
          <w:i/>
        </w:rPr>
        <w:t xml:space="preserve"> а</w:t>
      </w:r>
      <w:r>
        <w:rPr>
          <w:i/>
          <w:vertAlign w:val="subscript"/>
        </w:rPr>
        <w:t>пу</w:t>
      </w:r>
      <w:r>
        <w:rPr>
          <w:i/>
        </w:rPr>
        <w:t>=5,04,в</w:t>
      </w:r>
      <w:r>
        <w:rPr>
          <w:i/>
          <w:vertAlign w:val="subscript"/>
        </w:rPr>
        <w:t>пу</w:t>
      </w:r>
      <w:r>
        <w:rPr>
          <w:i/>
        </w:rPr>
        <w:t>=0,13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6вагонов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ПРОВЕРКА</w:t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sub>
        </m:sSub>
      </m:oMath>
      <w:r>
        <w:rPr/>
        <w:t xml:space="preserve"> </w:t>
      </w:r>
      <w:r>
        <w:rPr/>
        <w:t>(2.23)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в </w:t>
      </w:r>
      <w:r>
        <w:rPr>
          <w:i/>
        </w:rPr>
        <w:t xml:space="preserve">– </w:t>
      </w:r>
      <w:r>
        <w:rPr/>
        <w:t>длина вагона, (15 м.)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фр</w:t>
      </w:r>
      <w:r>
        <w:rPr>
          <w:i/>
        </w:rPr>
        <w:t xml:space="preserve"> – </w:t>
      </w:r>
      <w:r>
        <w:rPr/>
        <w:t>фронт погрузки, (90 м.)</w:t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>
          <w:lang w:val="en-US"/>
        </w:rPr>
      </w:pPr>
      <w:r>
        <w:rPr>
          <w:b/>
        </w:rPr>
        <w:t xml:space="preserve">Грузовой двор:   </w:t>
      </w:r>
      <w:r>
        <w:rPr/>
        <w:t>15</w:t>
      </w:r>
      <w:r>
        <w:rPr>
          <w:rFonts w:eastAsia="Symbol" w:cs="Symbol" w:ascii="Symbol" w:hAnsi="Symbol"/>
        </w:rPr>
        <w:t></w:t>
      </w:r>
      <w:r>
        <w:rPr/>
        <w:t>7=105</w:t>
      </w:r>
      <w:r>
        <w:rPr>
          <w:lang w:val="en-US"/>
        </w:rPr>
        <w:t>&gt;</w:t>
      </w:r>
      <w:r>
        <w:rPr>
          <w:i/>
          <w:lang w:val="en-US"/>
        </w:rPr>
        <w:t>90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/>
        <w:t xml:space="preserve">принимаем </w:t>
      </w:r>
      <w:r>
        <w:rPr>
          <w:i/>
        </w:rPr>
        <w:t>т</w:t>
      </w:r>
      <w:r>
        <w:rPr>
          <w:i/>
          <w:vertAlign w:val="subscript"/>
        </w:rPr>
        <w:t>пу</w:t>
      </w:r>
      <w:r>
        <w:rPr>
          <w:i/>
        </w:rPr>
        <w:t>=90/15=6</w:t>
      </w:r>
      <w:r>
        <w:rPr/>
        <w:t xml:space="preserve"> вагонов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  <w:lang w:val="en-US"/>
        </w:rPr>
        <w:t xml:space="preserve">Завод:    </w:t>
      </w:r>
      <w:r>
        <w:rPr>
          <w:lang w:val="en-US"/>
        </w:rPr>
        <w:t>15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lang w:val="en-US"/>
        </w:rPr>
        <w:t>7=105&lt;</w:t>
      </w:r>
      <w:r>
        <w:rPr>
          <w:i/>
          <w:lang w:val="en-US"/>
        </w:rPr>
        <w:t>110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  <w:lang w:val="en-US"/>
        </w:rPr>
        <w:t xml:space="preserve">Подъездной путь:   </w:t>
      </w:r>
      <w:r>
        <w:rPr>
          <w:lang w:val="en-US"/>
        </w:rPr>
        <w:t>15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lang w:val="en-US"/>
        </w:rPr>
        <w:t>6=90&lt;</w:t>
      </w:r>
      <w:r>
        <w:rPr>
          <w:i/>
          <w:lang w:val="en-US"/>
        </w:rPr>
        <w:t>150</w:t>
      </w:r>
    </w:p>
    <w:p>
      <w:pPr>
        <w:pStyle w:val="3"/>
        <w:tabs>
          <w:tab w:val="clear" w:pos="720"/>
          <w:tab w:val="left" w:pos="993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lang w:val="en-US"/>
        </w:rPr>
        <w:t xml:space="preserve">Количество подач и уборок </w:t>
      </w:r>
      <w:r>
        <w:rPr/>
        <w:t xml:space="preserve">вагонов </w:t>
      </w:r>
      <w:r>
        <w:rPr>
          <w:i/>
        </w:rPr>
        <w:t>К</w:t>
      </w:r>
      <w:r>
        <w:rPr>
          <w:i/>
          <w:vertAlign w:val="subscript"/>
        </w:rPr>
        <w:t>пу</w:t>
      </w:r>
      <w:r>
        <w:rPr>
          <w:i/>
        </w:rPr>
        <w:t xml:space="preserve"> </w:t>
      </w:r>
      <w:r>
        <w:rPr/>
        <w:t xml:space="preserve">к каждому пункту местной работы определяется отношением суточного числа местных вагонов, выгружаемых (погружаемых) на данном грузовом пункт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/>
        <w:t xml:space="preserve">, к полученному по формуле 2.22 числу вагонов в под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/>
        <w:t>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den>
        </m:f>
      </m:oMath>
      <w:r>
        <w:rPr/>
        <w:t xml:space="preserve"> </w:t>
      </w:r>
      <w:r>
        <w:rPr/>
        <w:t>(2.24),</w:t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Грузовой дво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</m:oMath>
      <w:r>
        <w:rPr>
          <w:rFonts w:eastAsia="Symbol" w:cs="Symbol" w:ascii="Symbol" w:hAnsi="Symbol"/>
        </w:rPr>
        <w:t></w:t>
      </w:r>
      <w:r>
        <w:rPr/>
        <w:t>6 подач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Заво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</m:oMath>
      <w:r>
        <w:rPr>
          <w:rFonts w:eastAsia="Symbol" w:cs="Symbol" w:ascii="Symbol" w:hAnsi="Symbol"/>
        </w:rPr>
        <w:t></w:t>
      </w:r>
      <w:r>
        <w:rPr/>
        <w:t>6 подач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Подъездной пу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3</m:t>
        </m:r>
      </m:oMath>
      <w:r>
        <w:rPr>
          <w:rFonts w:eastAsia="Symbol" w:cs="Symbol" w:ascii="Symbol" w:hAnsi="Symbol"/>
        </w:rPr>
        <w:t></w:t>
      </w:r>
      <w:r>
        <w:rPr/>
        <w:t>9 подач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ПРОВЕРКА</w:t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2</w:t>
      </w:r>
      <w:r>
        <w:rPr/>
        <w:t>.</w:t>
      </w:r>
      <w:r>
        <w:rPr>
          <w:lang w:val="en-US"/>
        </w:rPr>
        <w:t>25),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гр</w:t>
      </w:r>
      <w:r>
        <w:rPr>
          <w:i/>
          <w:lang w:val="en-US"/>
        </w:rPr>
        <w:t xml:space="preserve"> – </w:t>
      </w:r>
      <w:r>
        <w:rPr/>
        <w:t>время на выполнение грузовых операций (ГД=0,5; ЗД=1,1; ПП=0,7)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Грузовой двор: </w:t>
      </w:r>
      <w:r>
        <w:rPr/>
        <w:t>1</w:t>
      </w:r>
      <w:r>
        <w:rPr>
          <w:lang w:val="en-US"/>
        </w:rPr>
        <w:t>&lt;</w:t>
      </w:r>
      <w:r>
        <w:rPr/>
        <w:t>6</w:t>
      </w:r>
      <w:r>
        <w:rPr>
          <w:lang w:val="en-US"/>
        </w:rPr>
        <w:t>&lt;</w:t>
      </w:r>
      <w:r>
        <w:rPr/>
        <w:t>48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Завод: </w:t>
      </w:r>
      <w:r>
        <w:rPr/>
        <w:t>1</w:t>
      </w:r>
      <w:r>
        <w:rPr>
          <w:lang w:val="en-US"/>
        </w:rPr>
        <w:t>&lt;</w:t>
      </w:r>
      <w:r>
        <w:rPr/>
        <w:t>6</w:t>
      </w:r>
      <w:r>
        <w:rPr>
          <w:lang w:val="en-US"/>
        </w:rPr>
        <w:t>&lt;21,8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Подъездной путь: </w:t>
      </w:r>
      <w:r>
        <w:rPr/>
        <w:t>1,7</w:t>
      </w:r>
      <w:r>
        <w:rPr>
          <w:lang w:val="en-US"/>
        </w:rPr>
        <w:t>&lt;9&lt;34,3</w:t>
      </w:r>
    </w:p>
    <w:p>
      <w:pPr>
        <w:pStyle w:val="3"/>
        <w:tabs>
          <w:tab w:val="clear" w:pos="720"/>
          <w:tab w:val="left" w:pos="993" w:leader="none"/>
        </w:tabs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Технологическое время на подачу вагонов к грузовым пунктам и уборку с них: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</m:oMath>
      <w:r>
        <w:rPr/>
        <w:t xml:space="preserve"> </w:t>
      </w:r>
      <w:r>
        <w:rPr/>
        <w:t>(2.26),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Грузовой двор: </w:t>
      </w:r>
      <w:r>
        <w:rPr/>
        <w:t>2,1+ 0,07</w:t>
      </w:r>
      <w:r>
        <w:rPr>
          <w:rFonts w:eastAsia="Symbol" w:cs="Symbol" w:ascii="Symbol" w:hAnsi="Symbol"/>
        </w:rPr>
        <w:t></w:t>
      </w:r>
      <w:r>
        <w:rPr/>
        <w:t>6=2,52 (мин.)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b/>
        </w:rPr>
        <w:t xml:space="preserve">Завод: </w:t>
      </w:r>
      <w:r>
        <w:rPr/>
        <w:t>2,89 + 0,09</w:t>
      </w:r>
      <w:r>
        <w:rPr>
          <w:rFonts w:eastAsia="Symbol" w:cs="Symbol" w:ascii="Symbol" w:hAnsi="Symbol"/>
        </w:rPr>
        <w:t></w:t>
      </w:r>
      <w:r>
        <w:rPr/>
        <w:t>7=3,52 (мин.)</w:t>
      </w:r>
    </w:p>
    <w:p>
      <w:pPr>
        <w:pStyle w:val="3"/>
        <w:tabs>
          <w:tab w:val="clear" w:pos="720"/>
          <w:tab w:val="left" w:pos="993" w:leader="none"/>
        </w:tabs>
        <w:rPr>
          <w:lang w:val="en-US"/>
        </w:rPr>
      </w:pPr>
      <w:r>
        <w:rPr>
          <w:b/>
        </w:rPr>
        <w:t xml:space="preserve">Подъездной путь: </w:t>
      </w:r>
      <w:r>
        <w:rPr/>
        <w:t>5,04+ 0,13</w:t>
      </w:r>
      <w:r>
        <w:rPr>
          <w:rFonts w:eastAsia="Symbol" w:cs="Symbol" w:ascii="Symbol" w:hAnsi="Symbol"/>
        </w:rPr>
        <w:t></w:t>
      </w:r>
      <w:r>
        <w:rPr/>
        <w:t>6=5,82 (мин.)</w:t>
      </w:r>
    </w:p>
    <w:p>
      <w:pPr>
        <w:pStyle w:val="3"/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Время на подачу – уборку складывается из времени на подачу к грузовым пунктам, расстановку вагонов по фронтам, сборку убираемых вагонов с фронтов, уборку вагонов с грузовых пунктов и  на сортировку убранных вагонов по назначениям плана формирования. Продолжительность расстановки (сборки) вагонов определяют из расчета затраты 2 мин. на один вагон. Время на сортировку убранных вагонов по назначениям плана формирования можно принять из расчета 0,6 мин. на один вагон. </w:t>
      </w:r>
    </w:p>
    <w:p>
      <w:pPr>
        <w:pStyle w:val="3"/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>Грузовой двор: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3"/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>Завод: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3"/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>Подъездной путь: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4.    УИРС: Определение потребного числа маневровых локомотивов и распределение работы по окончанию формирования между сортировочной горкой и вытяжками формирования.</w:t>
      </w:r>
    </w:p>
    <w:p>
      <w:pPr>
        <w:pStyle w:val="3"/>
        <w:tabs>
          <w:tab w:val="clear" w:pos="720"/>
          <w:tab w:val="left" w:pos="993" w:leader="none"/>
        </w:tabs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tabs>
          <w:tab w:val="clear" w:pos="720"/>
          <w:tab w:val="left" w:pos="99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При разработке суточного плана – графика работы сортировочной станции было принято решение использовать два горочных и три маневровых локомотива, что предусмотрено заданием на курсовое проектирование. Для обоснования принятого решения используем некоторые показатели, рассчитанные в пункте 3. данного курсового проекта. 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Коэффициенты занятости маневровых локомотивов: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</m:e>
            <m:e/>
          </m:eqAr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а)  При использовании на трех вытяжках лишь двух локомотивов коэффициент их использования будет равен: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</w:rPr>
        <w:t>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/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б) При использовании на вытяжках четырех маневровых локомотивов коэффициент их занятости будет равен: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0</m:t>
            </m:r>
          </m:den>
        </m:f>
      </m:oMath>
      <w:r>
        <w:rPr>
          <w:rFonts w:eastAsia="Symbol" w:cs="Symbol" w:ascii="Symbol" w:hAnsi="Symbol"/>
        </w:rPr>
        <w:t></w:t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0</m:t>
            </m:r>
          </m:den>
        </m:f>
      </m:oMath>
      <w:r>
        <w:rPr/>
        <w:t>=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Если принять вариант а), то увеличится простой вагона в ожидании окончания формирования в сортировочно-отправочном парке, что вызовет увеличение потребного числа путей в парке, и в свою очередь приведет к повышению суточных суммарных затрат станции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Если принять вариант б), то маневровые локомотивы будут простаивать в ожидании работы, но простой вагона в ожидании окончания формирования будет меньшим. Суммарные затраты будут складываться из затрат на содержание четырех маневровых локомотивов и уменьшенных затрат вагоночасов простоя в ожидании окончания формирования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Между системой расформирования-формирования составов на горке и системой формирования в хвосте сортировочного парка маневровыми локомотивами существует технологическая связь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С увеличением загрузки горки операциями по окончанию формирования увеличивается значение горочного интервала, что вызывает увеличение простоя составов в парке приема и ожидания расформирования и потребного числа путей в парке приема, вместе с тем  уменьшается загрузка маневровых локомотивов и уменьшается простой составов в ожидании формирования и потребное число дополнительных путей в сортировочном парке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Коэффициент занятости горки:</w:t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Symbol" w:cs="Symbol" w:ascii="Symbol" w:hAnsi="Symbol"/>
        </w:rPr>
        <w:t></w:t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Коэффициент использования горочных локомотивов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ор</w:t>
      </w:r>
      <w:r>
        <w:rPr/>
        <w:t>=0,515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Простой вагона в парке приема равен </w:t>
      </w:r>
      <w:r>
        <w:rPr>
          <w:lang w:val="en-US"/>
        </w:rPr>
        <w:t>t</w:t>
      </w:r>
      <w:r>
        <w:rPr>
          <w:vertAlign w:val="subscript"/>
        </w:rPr>
        <w:t>пп</w:t>
      </w:r>
      <w:r>
        <w:rPr/>
        <w:t>=0,8ч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Средний коэффициент использования маневровых локомотивов:</w:t>
      </w:r>
    </w:p>
    <w:p>
      <w:pPr>
        <w:pStyle w:val="3"/>
        <w:tabs>
          <w:tab w:val="clear" w:pos="720"/>
          <w:tab w:val="left" w:pos="993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В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Symbol" w:cs="Symbol" w:ascii="Symbol" w:hAnsi="Symbol"/>
        </w:rPr>
        <w:t>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В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Средневзвешенный простой вагона в ожидании окончания формирования </w:t>
      </w:r>
      <w:r>
        <w:rPr>
          <w:lang w:val="en-US"/>
        </w:rPr>
        <w:t>t</w:t>
      </w:r>
      <w:r>
        <w:rPr>
          <w:vertAlign w:val="superscript"/>
          <w:lang w:val="en-US"/>
        </w:rPr>
        <w:t>оф</w:t>
      </w:r>
      <w:r>
        <w:rPr>
          <w:vertAlign w:val="subscript"/>
          <w:lang w:val="en-US"/>
        </w:rPr>
        <w:t>ож</w:t>
      </w:r>
      <w:r>
        <w:rPr>
          <w:lang w:val="en-US"/>
        </w:rPr>
        <w:t>=0,12ч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lang w:val="en-US"/>
        </w:rPr>
        <w:t xml:space="preserve">Следовательно, процесс </w:t>
      </w:r>
      <w:r>
        <w:rPr/>
        <w:t>окончания формирования можно производить маневровыми локомотивами с частичной занятостью горки ( в момент простоя горочных локомотивов) операциями по сортировке вагонов, стоящих в сортировочном парке на путях, занятых вагонами нескольких назначений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 xml:space="preserve">Выбранный для построения графика вариант работы горочных и маневровых локомотивов является приемлемым для данной станции. 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Курсовой проект выполнен в соответствии с приказами и инструктивными указаниями МПС, с учетом современных методов и приемов труда работников железнодорожного транспорта, положений ПТЭ на железных дорогах РФ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В ходе курсового проекта разработаны основные принципы организации работы станции, поэлементная технология станционных операций во всех парках станции, приведены  все расчеты, необходимые для построения суточного плана-графика работы станции, проведена учебно-исследовательская работа, составлен график работы станции и рассчитаны его показатели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Для уменьшения простоя вагонов на станции можно увеличивать перерабатывающую способность горки, количество путей в сортировочном парке и число бригад, занятых в техническом и коммерческом осмотре составов по отправлению. Но эти нововведения повлекут за собой затраты, возможно неокупаемые тем уменьшением вагоночасов простоя на станции, к которому они приведут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Также для улучшения работы станции необходимо скорректировать график отправления поездов, так как готовые к отправлению составы простаивают в ожидании возможной нитки отправления.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  <w:t>В целом станция справилась со своей работой за данные сутки.</w:t>
      </w:r>
    </w:p>
    <w:p>
      <w:pPr>
        <w:pStyle w:val="3"/>
        <w:tabs>
          <w:tab w:val="clear" w:pos="720"/>
          <w:tab w:val="left" w:pos="993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tabs>
          <w:tab w:val="clear" w:pos="720"/>
          <w:tab w:val="left" w:pos="99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i/>
      <w:sz w:val="28"/>
      <w:u w:val="single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1:18:00Z</dcterms:created>
  <dc:creator>Кондратьев В.М.</dc:creator>
  <dc:description/>
  <dc:language>en-US</dc:language>
  <cp:lastModifiedBy>Струков Сергей</cp:lastModifiedBy>
  <cp:lastPrinted>2001-03-19T22:06:00Z</cp:lastPrinted>
  <dcterms:modified xsi:type="dcterms:W3CDTF">2001-03-19T19:44:00Z</dcterms:modified>
  <cp:revision>138</cp:revision>
  <dc:subject/>
  <dc:title>1</dc:title>
</cp:coreProperties>
</file>