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567"/>
        <w:gridCol w:w="992"/>
        <w:gridCol w:w="709"/>
        <w:gridCol w:w="1134"/>
        <w:gridCol w:w="1417"/>
        <w:gridCol w:w="2268"/>
        <w:gridCol w:w="1418"/>
        <w:gridCol w:w="1417"/>
        <w:gridCol w:w="1559"/>
        <w:gridCol w:w="1560"/>
      </w:tblGrid>
      <w:tr>
        <w:trPr>
          <w:trHeight w:val="36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аименование п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Очередность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очис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омер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Полная длина 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Ширина междупутья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Площадь очистки снега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/>
            </w:pPr>
            <w:r>
              <w:rPr>
                <w:sz w:val="28"/>
              </w:rPr>
              <w:t>Объем неуплотненного снега,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ind w:left="113" w:right="113" w:hanging="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Порядок очистки и уборка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Полный объем снега, собираемого на пути междупутье,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еобходимое количество рейсов для вывоза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Время занятия пути без учета поезд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Полное время работы в группе путей без учета поездного движения, ч</w:t>
            </w:r>
          </w:p>
        </w:tc>
      </w:tr>
      <w:tr>
        <w:trPr>
          <w:trHeight w:val="4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113" w:right="113"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272415</wp:posOffset>
                      </wp:positionV>
                      <wp:extent cx="182880" cy="91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5.2pt;margin-top:21.45pt;width:14.3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638175</wp:posOffset>
                      </wp:positionV>
                      <wp:extent cx="182880" cy="91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5.2pt;margin-top:50.25pt;width:14.3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1095375</wp:posOffset>
                      </wp:positionV>
                      <wp:extent cx="182880" cy="91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5.2pt;margin-top:86.25pt;width:14.3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821055</wp:posOffset>
                      </wp:positionV>
                      <wp:extent cx="18288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5.2pt;margin-top:64.65pt;width:14.3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1918335</wp:posOffset>
                      </wp:positionV>
                      <wp:extent cx="18288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5.2pt;margin-top:151.05pt;width:14.3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2192655</wp:posOffset>
                      </wp:positionV>
                      <wp:extent cx="0" cy="182880"/>
                      <wp:effectExtent l="38100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172.65pt" to="295.2pt,18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2375535</wp:posOffset>
                      </wp:positionV>
                      <wp:extent cx="27432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187.05pt" to="316.75pt,18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369695</wp:posOffset>
                      </wp:positionV>
                      <wp:extent cx="2743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07.85pt" to="453.55pt,10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2192655</wp:posOffset>
                      </wp:positionV>
                      <wp:extent cx="27432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172.65pt" to="446.35pt,17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1552575</wp:posOffset>
                      </wp:positionV>
                      <wp:extent cx="27432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122.25pt" to="316.75pt,12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412480</wp:posOffset>
                      </wp:positionH>
                      <wp:positionV relativeFrom="paragraph">
                        <wp:posOffset>1461135</wp:posOffset>
                      </wp:positionV>
                      <wp:extent cx="27432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2.4pt,115.05pt" to="683.95pt,11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412480</wp:posOffset>
                      </wp:positionH>
                      <wp:positionV relativeFrom="paragraph">
                        <wp:posOffset>2192655</wp:posOffset>
                      </wp:positionV>
                      <wp:extent cx="27432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2.4pt,172.65pt" to="683.95pt,17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1552575</wp:posOffset>
                      </wp:positionV>
                      <wp:extent cx="0" cy="18288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122.25pt" to="295.2pt,13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арк при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/>
            </w:pPr>
            <w:r>
              <w:rPr>
                <w:rFonts w:cs="Lucida Console" w:ascii="Lucida Console" w:hAnsi="Lucida Console"/>
                <w:sz w:val="28"/>
              </w:rPr>
              <w:t>І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Lucida Console" w:hAnsi="Lucida Console" w:cs="Lucida Console"/>
                <w:sz w:val="28"/>
              </w:rPr>
            </w:pPr>
            <w:r>
              <w:rPr>
                <w:rFonts w:cs="Lucida Console" w:ascii="Lucida Console" w:hAnsi="Lucida Console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/>
            </w:pPr>
            <w:r>
              <w:rPr>
                <w:rFonts w:cs="Lucida Console" w:ascii="Lucida Console" w:hAnsi="Lucida Console"/>
                <w:sz w:val="28"/>
              </w:rPr>
              <w:t>І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rFonts w:cs="Lucida Console" w:ascii="Lucida Console" w:hAnsi="Lucida Console"/>
                <w:sz w:val="28"/>
              </w:rPr>
              <w:t>І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Lucida Console" w:hAnsi="Lucida Console" w:cs="Lucida Console"/>
                <w:sz w:val="28"/>
                <w:lang w:val="en-US"/>
              </w:rPr>
            </w:pPr>
            <w:r>
              <w:rPr>
                <w:rFonts w:cs="Lucida Console" w:ascii="Lucida Console" w:hAnsi="Lucida Console"/>
                <w:sz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Lucida Console" w:hAnsi="Lucida Console" w:cs="Lucida Console"/>
                <w:sz w:val="28"/>
                <w:lang w:val="en-US"/>
              </w:rPr>
            </w:pPr>
            <w:r>
              <w:rPr>
                <w:rFonts w:cs="Lucida Console" w:ascii="Lucida Console" w:hAnsi="Lucida Console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Lucida Console" w:hAnsi="Lucida Console" w:cs="Lucida Console"/>
                <w:sz w:val="28"/>
                <w:lang w:val="en-US"/>
              </w:rPr>
            </w:pPr>
            <w:r>
              <w:rPr>
                <w:rFonts w:cs="Lucida Console" w:ascii="Lucida Console" w:hAnsi="Lucida Console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rFonts w:cs="Lucida Console" w:ascii="Lucida Console" w:hAnsi="Lucida Console"/>
                <w:sz w:val="28"/>
              </w:rPr>
              <w:t>І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Lucida Console" w:hAnsi="Lucida Console" w:cs="Lucida Console"/>
                <w:sz w:val="28"/>
              </w:rPr>
            </w:pPr>
            <w:r>
              <w:rPr>
                <w:rFonts w:cs="Lucida Console" w:ascii="Lucida Console" w:hAnsi="Lucida Console"/>
                <w:sz w:val="28"/>
              </w:rPr>
              <w:t>І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Lucida Console" w:hAnsi="Lucida Console" w:cs="Lucida Console"/>
                <w:sz w:val="28"/>
              </w:rPr>
            </w:pPr>
            <w:r>
              <w:rPr>
                <w:rFonts w:cs="Lucida Console" w:ascii="Lucida Console" w:hAnsi="Lucida Console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225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230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57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78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5.3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5.3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/>
            </w:pPr>
            <w:r>
              <w:rPr>
                <w:sz w:val="28"/>
              </w:rPr>
              <w:t>5.3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5.3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11925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1219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2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3021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4134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210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240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4054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4145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7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1027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1405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714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>816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уборка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маш. СМ-2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то же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то же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уборка маш.                      СМ-2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перевалка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уборка маш.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СМ-2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перевалка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054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145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7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7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44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-4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-24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28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-44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-16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-12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-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-40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-24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28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-44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-44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62" w:leader="none"/>
        </w:tabs>
        <w:rPr>
          <w:sz w:val="28"/>
        </w:rPr>
      </w:pPr>
      <w:r>
        <w:rPr>
          <w:sz w:val="28"/>
        </w:rPr>
        <w:tab/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2:55:00Z</dcterms:created>
  <dc:creator>Света</dc:creator>
  <dc:description/>
  <dc:language>en-US</dc:language>
  <cp:lastModifiedBy>Королев</cp:lastModifiedBy>
  <cp:lastPrinted>1999-10-31T22:00:00Z</cp:lastPrinted>
  <dcterms:modified xsi:type="dcterms:W3CDTF">1999-12-15T14:44:00Z</dcterms:modified>
  <cp:revision>3</cp:revision>
  <dc:subject/>
  <dc:title>Наименование парка</dc:title>
</cp:coreProperties>
</file>